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56"/>
          <w:szCs w:val="56"/>
        </w:rPr>
      </w:pPr>
      <w:r>
        <w:rPr>
          <w:sz w:val="56"/>
          <w:szCs w:val="56"/>
        </w:rPr>
        <w:t xml:space="preserve">DIE VORHERGEHENDE </w:t>
      </w:r>
    </w:p>
    <w:p>
      <w:pPr>
        <w:pStyle w:val="Heading"/>
        <w:widowControl/>
        <w:rPr>
          <w:sz w:val="56"/>
          <w:szCs w:val="56"/>
        </w:rPr>
      </w:pPr>
      <w:r>
        <w:rPr>
          <w:sz w:val="56"/>
          <w:szCs w:val="56"/>
        </w:rPr>
        <w:t>VERWIRRUNG</w:t>
      </w:r>
    </w:p>
    <w:p>
      <w:pPr>
        <w:pStyle w:val="Normal"/>
        <w:widowControl/>
        <w:spacing w:before="0" w:after="120"/>
        <w:jc w:val="center"/>
        <w:rPr>
          <w:sz w:val="56"/>
          <w:szCs w:val="56"/>
        </w:rPr>
      </w:pPr>
      <w:r>
        <w:rPr>
          <w:sz w:val="56"/>
          <w:szCs w:val="56"/>
        </w:rPr>
      </w:r>
    </w:p>
    <w:p>
      <w:pPr>
        <w:pStyle w:val="Normal"/>
        <w:widowControl/>
        <w:spacing w:before="0" w:after="120"/>
        <w:jc w:val="center"/>
        <w:rPr>
          <w:sz w:val="32"/>
          <w:szCs w:val="32"/>
        </w:rPr>
      </w:pPr>
      <w:r>
        <w:rPr>
          <w:sz w:val="32"/>
          <w:szCs w:val="32"/>
        </w:rPr>
        <w:t>Ein Vortrag vom</w:t>
      </w:r>
    </w:p>
    <w:p>
      <w:pPr>
        <w:pStyle w:val="Normal"/>
        <w:widowControl/>
        <w:spacing w:before="0" w:after="120"/>
        <w:jc w:val="center"/>
        <w:rPr>
          <w:sz w:val="32"/>
          <w:szCs w:val="32"/>
        </w:rPr>
      </w:pPr>
      <w:r>
        <w:rPr>
          <w:sz w:val="32"/>
          <w:szCs w:val="32"/>
        </w:rPr>
        <w:t>3. Oktober 1961</w:t>
      </w:r>
    </w:p>
    <w:p>
      <w:pPr>
        <w:pStyle w:val="Normal"/>
        <w:widowControl/>
        <w:spacing w:before="0" w:after="120"/>
        <w:ind w:firstLine="709"/>
        <w:rPr>
          <w:sz w:val="32"/>
          <w:szCs w:val="32"/>
        </w:rPr>
      </w:pPr>
      <w:r>
        <w:rPr>
          <w:sz w:val="32"/>
          <w:szCs w:val="32"/>
        </w:rPr>
      </w:r>
    </w:p>
    <w:p>
      <w:pPr>
        <w:pStyle w:val="Normal"/>
        <w:widowControl/>
        <w:spacing w:before="0" w:after="120"/>
        <w:ind w:firstLine="709"/>
        <w:rPr/>
      </w:pPr>
      <w:r>
        <w:rPr/>
      </w:r>
    </w:p>
    <w:p>
      <w:pPr>
        <w:pStyle w:val="Normal"/>
        <w:widowControl/>
        <w:spacing w:before="0" w:after="120"/>
        <w:ind w:firstLine="709"/>
        <w:rPr/>
      </w:pPr>
      <w:r>
        <w:rPr/>
        <w:t>Danke schön.</w:t>
      </w:r>
    </w:p>
    <w:p>
      <w:pPr>
        <w:pStyle w:val="Normal"/>
        <w:widowControl/>
        <w:spacing w:before="0" w:after="120"/>
        <w:ind w:firstLine="709"/>
        <w:rPr/>
      </w:pPr>
      <w:r>
        <w:rPr/>
        <w:t>Okay. Das ist einer dieser Tage. Welches Datum haben wir denn heute? Den drit</w:t>
        <w:softHyphen/>
        <w:t>ten Oktober?</w:t>
      </w:r>
    </w:p>
    <w:p>
      <w:pPr>
        <w:pStyle w:val="Normal"/>
        <w:widowControl/>
        <w:spacing w:before="0" w:after="120"/>
        <w:ind w:firstLine="709"/>
        <w:rPr/>
      </w:pPr>
      <w:r>
        <w:rPr/>
        <w:t>Und meine Uhr ist gestern Abend stehen geblieben. Wie soll ich das also wissen? Und 1961. Spezieller Unterweisungskurs, Saint Hill.</w:t>
      </w:r>
    </w:p>
    <w:p>
      <w:pPr>
        <w:pStyle w:val="Normal"/>
        <w:widowControl/>
        <w:spacing w:before="0" w:after="120"/>
        <w:ind w:firstLine="709"/>
        <w:rPr/>
      </w:pPr>
      <w:r>
        <w:rPr/>
        <w:t>Also, Suzie hat Ihnen hier eine Erklärung über die vorhergehende Verwirrung gegeben. Und ich sollte Ihnen lieber etwas Material dazu und auch zu einigem anderen geben. Ich könnte Ihnen einen Vortrag über eine Reihe von nagelneuen Entdeckungen halten, aber Sie haben noch nicht damit aufgeholt. Ich werde sie aber doch beiläufig erwähnen, einfach um sie einmal festzuhalten. Es gibt eine ganze Menge über gemein</w:t>
        <w:softHyphen/>
        <w:t>same Bewegung zu wissen. Gemeinsame Bewegung ist ein ungeheuer interessantes Gebiet. Es ist die Bewegung von zwei erzeugenden Quellen. Dies hat etwas mit Problemen zu tun. Und gemeinsame Bewegung läuft mit grosser Geschwindigkeit ab und so weiter. Es gibt noch viel mehr dazu zu sagen, aber ich wollte nur diese kleine, leichte Anmerkung hier festhalten.</w:t>
      </w:r>
    </w:p>
    <w:p>
      <w:pPr>
        <w:pStyle w:val="Normal"/>
        <w:widowControl/>
        <w:spacing w:before="0" w:after="120"/>
        <w:ind w:firstLine="709"/>
        <w:rPr/>
      </w:pPr>
      <w:r>
        <w:rPr/>
        <w:t>Sie interessieren sich für die vorhergehende Verwirrung und für den versteckten Standard, denn damit können Sie etwas tun, womit der Hakim, der Medizinmann, der Knochenrassler, der Arzt und all die anderen Vertreter dieser Gattung nun seit einer ansehnlichen Reihe von Jahrtausenden etwas anzustellen versucht haben. Dies gibt Ihnen etwas in die Hände, und wenn Sie diese Sache begreifen, dann haben Sie etwas begriffen, und falls Sie es nicht begriffen haben, dann stecken Sie selbst in einer fest.</w:t>
      </w:r>
    </w:p>
    <w:p>
      <w:pPr>
        <w:pStyle w:val="Normal"/>
        <w:widowControl/>
        <w:spacing w:before="0" w:after="120"/>
        <w:ind w:firstLine="709"/>
        <w:rPr/>
      </w:pPr>
      <w:r>
        <w:rPr/>
        <w:t>Ein chronisches Somatik ist ein stecken gebliebener Augenblick auf einer Zeitspur, die das stabile Datum einer vorhergehenden Verwirrung ist. Ein versteckter Standard ist das stabile Datum einer vorhergehenden Verwirrung. Vorhergehende Verwirrung. Wenn man nun versucht, Ihnen das zu erklären, so werfen Sie einen Blick auf ein chronisches Somatik, Sie versuchen, die vorhergehende Verwirrung anzuschauen, und pendeln geradewegs in das chronische Somatik zurück; und Sie wissen nicht einmal, dass Sie die vorhergehende Verwirrung angeschaut haben. Das ist eine Sache, die man sehr, sehr leicht vergessen kann. Es ist sehr leicht, sich da zu irren, denn dies ist tatsächlich der grundlegende Aufbau dafür, wie Bilder und Krankheiten und Vorstellungen der einen oder anderen Art vollständig festhängen.</w:t>
      </w:r>
    </w:p>
    <w:p>
      <w:pPr>
        <w:pStyle w:val="Normal"/>
        <w:widowControl/>
        <w:spacing w:before="0" w:after="120"/>
        <w:ind w:firstLine="709"/>
        <w:rPr/>
      </w:pPr>
      <w:r>
        <w:rPr/>
        <w:t>Also, die Art, wie sie stecken bleiben, besteht aus der Verwirrung und dem stabilen Datum. Dieses Prinzip der Verwirrung und des stabilen Datums ist uns bereits seit vie</w:t>
        <w:softHyphen/>
        <w:t>len, vielen Jahren bekannt und was wir damit gemacht haben, ist, der Spanne Zeit hinzuzufügen. Die Verwirrung ist an einer Stelle und das stabile Datum an einer späteren Stelle. Bei jeder Aufzeichnung der Zeitspur kommt also die Verwirrung zuerst, und danach dann das stabile Datum. Sie sind also tatsächlich linear in der Zeit angeord</w:t>
        <w:softHyphen/>
        <w:t>net. Mit anderen Worten, das stabile Datum und die Verwirrung treten nicht unbedingt zur gleichen Zeit – und sicherlich nicht sehr aberriert – auf, diese beiden Dinge treten in der Zeit nicht simultan auf. Mit anderen Worten, das stabile, Datum und die Verwirrung geschehen nicht in der Zeit, wenn sie aberrierend werden sollen, was dieselbe Zeit ist – sie haben nicht das stabile Datum und die Verwirrung im selben Augenblick.</w:t>
      </w:r>
    </w:p>
    <w:p>
      <w:pPr>
        <w:pStyle w:val="Normal"/>
        <w:widowControl/>
        <w:spacing w:before="0" w:after="120"/>
        <w:ind w:firstLine="709"/>
        <w:rPr/>
      </w:pPr>
      <w:r>
        <w:rPr/>
        <w:t>Damit meinen wir Folgendes: Um zwölf Uhr am zweiten Oktober 1961 gibt es eine Verwirrung, während eine Person an einem Tisch sitzt. Nun, die Verwirrung bewirkt nicht unbedingt, dass die Person fester am Tisch sitzt. Das ist nicht die Art von Steckenbleiben, mit dem wir es zu tun haben. Wenn die Person am Tisch stecken bleiben soll, wird sich das folgendermassen abspielen: Um elf Uhr gab es eine höllische Verwirrung und um zwölf Uhr hatte die Person eine Verstimmung und eine Magen</w:t>
        <w:softHyphen/>
        <w:t>verstimmung und so weiter und setzte sich an den Tisch, um ihre Magenverstimmung zu lindern, und irgendwie verbesserte sie sich nicht.</w:t>
      </w:r>
    </w:p>
    <w:p>
      <w:pPr>
        <w:pStyle w:val="Normal"/>
        <w:widowControl/>
        <w:spacing w:before="0" w:after="120"/>
        <w:ind w:firstLine="709"/>
        <w:rPr/>
      </w:pPr>
      <w:r>
        <w:rPr/>
        <w:t>Es gab also um zwölf Uhr keine Verwirrung. Die Verwirrung war um elf Uhr, nur eine Stunde vorher, sehen Sie das jetzt?</w:t>
      </w:r>
    </w:p>
    <w:p>
      <w:pPr>
        <w:pStyle w:val="Normal"/>
        <w:widowControl/>
        <w:spacing w:before="0" w:after="120"/>
        <w:ind w:firstLine="709"/>
        <w:rPr/>
      </w:pPr>
      <w:r>
        <w:rPr/>
        <w:t>Mit anderen Worten, die Verwirrung befindet sieh an einem früheren Augenblick in der Zeit als das stabile Datum, das die Person nachher angenommen hat. Doch das stabile Datum, das daraufhin angenommen wird, ist die Sache, von der wir feststellen, dass sie das Ganze festhängen lässt. Natürlich kann man jederzeit inmitten einer Verwir</w:t>
        <w:softHyphen/>
        <w:t>rung ein stabiles Datum annehmen und das wär’s dann. Aber das ist nicht, das stabile Datum, das stecken bleibt. Das stabile Datum, das stecken bleibt, ist dasjenige stabile Datum, das angenommen wird, nachdem eine Verwirrung aufgetreten ist.</w:t>
      </w:r>
    </w:p>
    <w:p>
      <w:pPr>
        <w:pStyle w:val="Normal"/>
        <w:widowControl/>
        <w:spacing w:before="0" w:after="120"/>
        <w:ind w:firstLine="709"/>
        <w:rPr/>
      </w:pPr>
      <w:r>
        <w:rPr/>
        <w:t>Die Vereinigten Staaten ziehen in den Krieg gegen Japan; als Ergebnis des Krieges geschieht vielleicht nicht viel. Und dann hören wir ganz plötzlich, dass Präsident Eisenhower von Gesichtsverlust redet. Na ja, es ist, sehr interessant, dass ein amerikani</w:t>
        <w:softHyphen/>
        <w:t>scher Präsident einen japanischen Ausdruck benutzt. Wir vertrimmen die Wehrmacht nach Strich und Faden und während des Krieges befasst sich wirklich niemand damit, die Wehrmacht zu sein, das steht fest. Die 88er donnern auf der einen Seite und die 22er rattern auf der anderen Seite und wir haben einen so richtig schönen handfesten, mit vollem Karacho laufenden, verbissenen Krieg. Und während dieser Zeitspanne geschieht nichts in irgendeiner Weise Verstimmendes, abgesehen davon, dass Leute getötet und Gebäude zerbombt werden und so weiter. Aber alle sind zu sehr interessiert, als dass sie irgendwelche nennenswerten stabilen Daten hätten.</w:t>
      </w:r>
    </w:p>
    <w:p>
      <w:pPr>
        <w:pStyle w:val="Normal"/>
        <w:widowControl/>
        <w:spacing w:before="0" w:after="120"/>
        <w:ind w:firstLine="709"/>
        <w:rPr/>
      </w:pPr>
      <w:r>
        <w:rPr/>
        <w:t>Und nach dem Krieg gibt es dann eine Diskussion darüber, ob amerikanische Truppen im Stechschritt marschieren sollten. So eine Diskussion hat es wirklich gegeben, wissen Sie? Und wenn wir jetzt den Ersten Weltkrieg mit einbeziehen, dann stellen wir fest, dass die amerikanischen Truppen deutsche Helme trugen. Es ist faszinierend. Und es wird immer faszinierender.</w:t>
      </w:r>
    </w:p>
    <w:p>
      <w:pPr>
        <w:pStyle w:val="Normal"/>
        <w:widowControl/>
        <w:spacing w:before="0" w:after="120"/>
        <w:ind w:firstLine="709"/>
        <w:rPr/>
      </w:pPr>
      <w:r>
        <w:rPr/>
        <w:t>Wir können zwar verstehen, dass die Soldaten der Konföderierten während des Amerikanischen Bürgerkriegs allesamt Unionisten</w:t>
        <w:noBreakHyphen/>
        <w:t>Uniformen trugen, denn sie hatten keine, während es jedoch bei den Unionisten mengenweise Tote gab, denen man die Uniformen abnehmen konnte. Das war kein grosses stabiles Datum. Doch heute stellen wir fest, dass die Konföderation sehr stark in der Konföderation stecken geblieben ist.</w:t>
      </w:r>
    </w:p>
    <w:p>
      <w:pPr>
        <w:pStyle w:val="Normal"/>
        <w:widowControl/>
        <w:spacing w:before="0" w:after="120"/>
        <w:ind w:firstLine="709"/>
        <w:rPr/>
      </w:pPr>
      <w:r>
        <w:rPr/>
        <w:t xml:space="preserve">Aha, denken wir uns, da muss etwas passiert sein, wie zum Beispiel die Ermordung Lincolns oder so etwas Ähnliches. Also, wir wissen auf jeden Fall bestens über die Ermordung von Lincoln Bescheid. Wie steht es aber mit den vielen anderen Leuten, die in diesem Krieg im Kugelhagel umgekommen sind? Sehen Sie, um die machen wir uns keine Sorgen. Dieses stabile Datum steckt nicht fest. Aber etwas, das </w:t>
      </w:r>
      <w:r>
        <w:rPr>
          <w:i/>
          <w:iCs/>
        </w:rPr>
        <w:t xml:space="preserve">nach </w:t>
      </w:r>
      <w:r>
        <w:rPr/>
        <w:t>den Kampfhandlungen passiert ist, steckt wie verrückt fest.</w:t>
      </w:r>
    </w:p>
    <w:p>
      <w:pPr>
        <w:pStyle w:val="Normal"/>
        <w:widowControl/>
        <w:spacing w:before="0" w:after="120"/>
        <w:ind w:firstLine="709"/>
        <w:rPr/>
      </w:pPr>
      <w:r>
        <w:rPr/>
        <w:t>Das ist eine Eigentümlichkeit und sie leuchtet nicht unbedingt ein. Sie folgt nicht unbedingt irgendeiner Logik, sondern ist eine empirische Tatsache. Mit empirischer Tatsache meine ich eine, die durch Beobachtung, nicht durch Theorie oder Vernunft begründet wurde. Sie ist nur deshalb wahr, weil beobachtet wurde, dass sie wahr ist.</w:t>
      </w:r>
    </w:p>
    <w:p>
      <w:pPr>
        <w:pStyle w:val="Normal"/>
        <w:widowControl/>
        <w:spacing w:before="0" w:after="120"/>
        <w:ind w:firstLine="709"/>
        <w:rPr/>
      </w:pPr>
      <w:r>
        <w:rPr/>
        <w:t>Man könnte zum Beispiel eine Menge Theorien darüber entwickeln, warum Wasser nicht bergauf fliesst. Es liessen sich mengenweise Theorien darüber entwickeln. Doch Sie gehen hin und schauen sich einen Fluss an, noch einen und noch einen und noch einen. Sie beobachten all diese Flüsse. Und schliesslich finden Sie heraus, dass der gemeinsame Nenner aller Flüsse darin liegt, dass Wasser bergab fliesst. Die Punkte flussabwärts sind tiefer gelegen als die Punkte flussaufwärts. Und so weisen wir also die Tatsache nach, dass Wasser bergab fliesst. Wir brauchen dazu nicht die Theorie der Schwerkraft. Wir brauchen dazu überhaupt keine andere Theorie, die damit verbunden ist. Das Einzige, was wir brauchen, ist die Beobachtung, dass alle Flüsse, die sich irgendwie in unserer Reichweite befinden, bergab fliessen. Das ist ein empirisches Datum.</w:t>
      </w:r>
    </w:p>
    <w:p>
      <w:pPr>
        <w:pStyle w:val="Normal"/>
        <w:widowControl/>
        <w:spacing w:before="0" w:after="120"/>
        <w:ind w:firstLine="709"/>
        <w:rPr/>
      </w:pPr>
      <w:r>
        <w:rPr/>
        <w:t>In Ordnung. Diese “vorhergehende Verwirrung” ist ein empirisches Datum, nichts weiter. Sie ist empirisch. Es entspringt einfach unserer Beobachtung, dass dies zutrifft: Die Person steckt nicht in der Ehe fest, über die sie sich beklagt; sie steckt in der Ehe fest, weil es vor der Ehe eine Verwirrung gab. Die Person sitzt nicht wegen der Verwirrung der Ehe in der Ehe fest.</w:t>
      </w:r>
    </w:p>
    <w:p>
      <w:pPr>
        <w:pStyle w:val="Normal"/>
        <w:widowControl/>
        <w:spacing w:before="0" w:after="120"/>
        <w:ind w:firstLine="709"/>
        <w:rPr/>
      </w:pPr>
      <w:r>
        <w:rPr/>
        <w:t>Nun, Sie haben immer angenommen, dass die Ehe aufgrund der Verwirrung der Ehe stecken blieb. In Ordnung. Befassen wir uns mal mit Brauchbarkeit – solider, ver</w:t>
        <w:softHyphen/>
        <w:t>lässlicher Brauchbarkeit. Wie viele Ehen haben Sie in Ordnung gebracht, indem Sie die ganze Verwirrung aus der Ehe ausmerzten? Tja, es gibt da gewissermassen eine ganze Reihe kleiner, fehlgeschlagener Ansätze in dieser Richtung. Wir haben in Bezug auf Ehen eine Menge in Ordnung gebracht, indem wir deren Verwirrung beseitigten. Wir haben in Bezug auf Ehen sehr viel erreicht, indem wir die Verwirrung der Ehe aus</w:t>
        <w:softHyphen/>
        <w:t>merzten. Doch der Grund, warum wir es nicht schnell tun können, und der Grund, wieso wir uns beim Versuch, diesbezüglich etwas zu tun, zu Tode langweilen, besteht darin: Wenn die Person in Bezug auf eine Ehe stecken geblieben ist, dann hat der Grund, warum sie stecken geblieben ist, nichts mit dieser Zeitperiode zu tun, sondern mit der Zeitperiode, die der Ehe vorherging. Und wenn man diese der Ehe vorhergehende Zeitperiode befreit, dann verschwinden die Schwierigkeiten der Ehe. Dies ist also eine empirische Eigentümlichkeit, eine Eigentümlichkeit von Wichtigkeit.</w:t>
      </w:r>
    </w:p>
    <w:p>
      <w:pPr>
        <w:pStyle w:val="Normal"/>
        <w:widowControl/>
        <w:spacing w:before="0" w:after="120"/>
        <w:ind w:firstLine="709"/>
        <w:rPr/>
      </w:pPr>
      <w:r>
        <w:rPr/>
        <w:t>Wir haben jemanden, der an der Leber operiert werden muss. Mit seiner Leber ist etwas verkehrt. Wir stellen fest, dass er in einer Leberoperation stecken geblieben ist, und jetzt muss er eine weitere Operation an der Leber haben. Er weiss, dass es seine Leber ist. Seine Aufmerksamkeit steckt massiv an der Leber fest. Wir gehen also an die Sache heran und auditieren die Leber, doch finden wir niemals das Basik</w:t>
        <w:noBreakHyphen/>
        <w:t>Basik auf der Kette, nämlich wann die Aufmerksamkeit der Person auf der Leber stecken blieb.</w:t>
      </w:r>
    </w:p>
    <w:p>
      <w:pPr>
        <w:pStyle w:val="Normal"/>
        <w:widowControl/>
        <w:spacing w:before="0" w:after="120"/>
        <w:ind w:firstLine="709"/>
        <w:rPr/>
      </w:pPr>
      <w:r>
        <w:rPr/>
        <w:t>Wann ist die Aufmerksamkeit der Person auf der Leber stecken geblieben? Tatsächlich ist sie unmittelbar nach einer Verwirrung auf der Leber stecken geblieben – unmittelbar nach einer Verwirrung. Um diese Operation an der Leber zum Verschwinden zu bringen, müssen wir also die Verwirrung zum Verschwinden bringen, die der Schwierigkeit mit der Leber vorherging. Es ist eine höchst, eigentümliche Sache. Ich meine, es ist derart eigentümlich, dass Folgendes geschieht, wenn Sie dieses Prinzip zu lernen versuchen: Sie denken sofort an Ihr eigenes chronisches Somatik. Wenn. Sie versuchen, Ihre Aufmerksamkeit in den Bereich hineinzulenken, bevor Sie das chroni</w:t>
        <w:softHyphen/>
        <w:t>sche Somatik hatten, landen Sie beim chronischen Somatik. Und Sie sagen: “Also, da ist das chronische Somatik und, natürlich, mehr gibt es nicht dazu.”</w:t>
      </w:r>
    </w:p>
    <w:p>
      <w:pPr>
        <w:pStyle w:val="Normal"/>
        <w:widowControl/>
        <w:spacing w:before="0" w:after="120"/>
        <w:ind w:firstLine="709"/>
        <w:rPr/>
      </w:pPr>
      <w:r>
        <w:rPr/>
        <w:t>Dann wiederholt man Ihnen sofort: “Na, schau mal. Schauen wir mal dorthin, bevor du dieses chronische Somatik hattest.”</w:t>
      </w:r>
    </w:p>
    <w:p>
      <w:pPr>
        <w:pStyle w:val="Normal"/>
        <w:widowControl/>
        <w:spacing w:before="0" w:after="120"/>
        <w:ind w:firstLine="709"/>
        <w:rPr/>
      </w:pPr>
      <w:r>
        <w:rPr/>
        <w:t>Und Sie sagen: “Ja, das chronische Somatik.” Es ist genauso, als ob wir versuchen würden, Ihre Aufmerksamkeit auf die Spitze einer Sprungfeder zu richten. Sobald. Sie Ihre Aufmerksamkeit auf die Sprungfeder richten, springt sie zurück und stösst Sie zurück in das chronische Somatik, sehen Sie? Und Ihre Aufmerksamkeit kommt einfach nicht zu der vorhergehenden Verwirrung durch. Es ist recht bemerkenswert.</w:t>
      </w:r>
    </w:p>
    <w:p>
      <w:pPr>
        <w:pStyle w:val="Normal"/>
        <w:widowControl/>
        <w:spacing w:before="0" w:after="120"/>
        <w:ind w:firstLine="709"/>
        <w:rPr/>
      </w:pPr>
      <w:r>
        <w:rPr/>
        <w:t xml:space="preserve">Sie sagen zu jemandem: “In Ordnung” – Sie werden dies als Auditor nun viele Male machen. Sie werden sagen: “Richte deine Aufmerksamkeit jetzt auf die Periode” – oder “Was geschah” – Sie formulieren es etwas anders </w:t>
        <w:noBreakHyphen/>
        <w:t>“Was geschah, unmittelbar bevor du in diese totale Verstimmung über die Ehe geraten bist?”</w:t>
      </w:r>
    </w:p>
    <w:p>
      <w:pPr>
        <w:pStyle w:val="Normal"/>
        <w:widowControl/>
        <w:spacing w:before="0" w:after="120"/>
        <w:ind w:firstLine="709"/>
        <w:rPr/>
      </w:pPr>
      <w:r>
        <w:rPr/>
        <w:t>Und die Person antwortet: “Also, ich bin über diese Ehe total verstimmt geworden.” Sie sagen daraufhin: “Und was geschah, unmittelbar bevor du dieser Person begeg</w:t>
        <w:softHyphen/>
        <w:t>net bist und so weiter?”</w:t>
      </w:r>
    </w:p>
    <w:p>
      <w:pPr>
        <w:pStyle w:val="Normal"/>
        <w:widowControl/>
        <w:spacing w:before="0" w:after="120"/>
        <w:ind w:firstLine="709"/>
        <w:rPr/>
      </w:pPr>
      <w:r>
        <w:rPr/>
        <w:t>“</w:t>
      </w:r>
      <w:r>
        <w:rPr/>
        <w:t>Oh, na ja, unmittelbar bevor ich dieser Person begegnet bin… ähm… ja also… das war wirklich eine fürchterliche Zeit in dieser Ehe.”</w:t>
      </w:r>
    </w:p>
    <w:p>
      <w:pPr>
        <w:pStyle w:val="Normal"/>
        <w:widowControl/>
        <w:spacing w:before="0" w:after="120"/>
        <w:ind w:firstLine="709"/>
        <w:rPr/>
      </w:pPr>
      <w:r>
        <w:rPr/>
        <w:t>Und Sie sagen: “Schön, nun schau her, wir sprechen über die Zeit, unmittelbar bevor du diese Person getroffen hast. Was war der Zeitpunkt, bevor du ihr begegnet bist?”</w:t>
      </w:r>
    </w:p>
    <w:p>
      <w:pPr>
        <w:pStyle w:val="Normal"/>
        <w:widowControl/>
        <w:spacing w:before="0" w:after="120"/>
        <w:ind w:firstLine="709"/>
        <w:rPr/>
      </w:pPr>
      <w:r>
        <w:rPr/>
        <w:t>Nun kann es durchaus sein, dass der PC zum Beispiel sagt: “Also, ich hatte fürchter</w:t>
        <w:softHyphen/>
        <w:t>lich viele Schwierigkeiten als kleines Kind.”</w:t>
      </w:r>
    </w:p>
    <w:p>
      <w:pPr>
        <w:pStyle w:val="Normal"/>
        <w:widowControl/>
        <w:spacing w:before="0" w:after="120"/>
        <w:ind w:firstLine="709"/>
        <w:rPr/>
      </w:pPr>
      <w:r>
        <w:rPr/>
        <w:t>Sie sagen darauf: “Ja, aber unmittelbar vor dieser Ehe. Unmittelbar vor der Ehe.”</w:t>
      </w:r>
    </w:p>
    <w:p>
      <w:pPr>
        <w:pStyle w:val="Normal"/>
        <w:widowControl/>
        <w:spacing w:before="0" w:after="120"/>
        <w:ind w:firstLine="709"/>
        <w:rPr/>
      </w:pPr>
      <w:r>
        <w:rPr/>
        <w:t>Und der PC sagt: “Ja. Also in dieser Ehe hatte ich fürchterlich viele Schwierigkeiten.”</w:t>
      </w:r>
    </w:p>
    <w:p>
      <w:pPr>
        <w:pStyle w:val="Normal"/>
        <w:widowControl/>
        <w:spacing w:before="0" w:after="120"/>
        <w:ind w:firstLine="709"/>
        <w:rPr/>
      </w:pPr>
      <w:r>
        <w:rPr/>
        <w:t>Was hier passiert, ist, dass die Aufmerksamkeit des PCs zu späteren Zeitperioden hin abprallt. Chronische Somatiken sind immer das Ergebnis und die Lösung für eine unkonfrontierbare Störung, die unmittelbar davor aufgetreten ist. Versteckte Standards und gegenwärtige Probleme sind immer das Ergebnis einer Verwirrung, die der Schwierig</w:t>
        <w:softHyphen/>
        <w:t>keit unmittelbar vorherging. Und wenn Sie den PC veranlassen, seine Aufmerksamkeit auf die Verwirrung zu richten, dann fordern Sie ihn auf, genau das zu tun, was er eben nicht tun konnte; genau hier liegt der Grund, warum er seine Aufmerksamkeit unmit</w:t>
        <w:softHyphen/>
        <w:t>telbar nach der Verwirrung festgenagelt hat. Sehen Sie das? Er schaut auf die Verwirrung und ohne irgendetwas zu erkennen, prallt dann seine Aufmerksamkeit davon ab, geradewegs in das stabile Datum hinein.</w:t>
      </w:r>
    </w:p>
    <w:p>
      <w:pPr>
        <w:pStyle w:val="Normal"/>
        <w:widowControl/>
        <w:spacing w:before="0" w:after="120"/>
        <w:ind w:firstLine="709"/>
        <w:rPr/>
      </w:pPr>
      <w:r>
        <w:rPr/>
        <w:t>Ein Mann hat sich ein Bein gebrochen und dieses gebrochene Bein zieht sich ein</w:t>
        <w:softHyphen/>
        <w:t>fach weiter und weiter und weiter, jahre</w:t>
        <w:noBreakHyphen/>
        <w:t xml:space="preserve"> und jahre</w:t>
        <w:noBreakHyphen/>
        <w:t xml:space="preserve"> und jahrelang. Er erkennt es nicht als gebrochenes Bein. Die Ärzte erklären ihm, es sei eine Tibiose der Filamoriase und er leide unter Sehnendegeneration.</w:t>
      </w:r>
    </w:p>
    <w:p>
      <w:pPr>
        <w:pStyle w:val="Normal"/>
        <w:widowControl/>
        <w:spacing w:before="0" w:after="120"/>
        <w:ind w:firstLine="709"/>
        <w:rPr/>
      </w:pPr>
      <w:r>
        <w:rPr/>
        <w:t>Na ja, er hat sich irgendwann einmal das Bein kaputtgemacht. Drücken wir es doch in einer einfachen Sprache aus, die wir einfachen Leute verstehen können. Sehen Sie, wenn man über ein Gebiet nichts weiss, kann es schrecklich fantasievoll werden. Tatsächlich kann man davon ausgehen, je mehr Fantasterei, je mehr merkwürdige Meinungen und gegenläufige Meinungen in einem Gebiet auftauchen, dass das in direk</w:t>
        <w:softHyphen/>
        <w:t>tem Verhältnis zur Menge, was über das Gebiet bekannt ist, steht.</w:t>
      </w:r>
    </w:p>
    <w:p>
      <w:pPr>
        <w:pStyle w:val="Normal"/>
        <w:widowControl/>
        <w:spacing w:before="0" w:after="120"/>
        <w:ind w:firstLine="709"/>
        <w:rPr/>
      </w:pPr>
      <w:r>
        <w:rPr/>
        <w:t>Je mehr Verwirrung in dem Gebiet vorhanden ist, je mehr Hin und Her, je mehr Gelehrtheit, je mehr vorgespiegeltes Wissen es auf dem Gebiet gibt, umso weniger ist darüber wirklich bekannt. Man kann eine ungeheuer komplizierte Vorstellung vom Leben und vom Verstand bekommen, wenn man sich auf Fachgebiete abstützt, die nichts darüber wissen. Verstehen Sie? Es gibt eine Menge erfundenes, vorgespiegeltes Wissen darüber. Ich weiss zum Beispiel nicht, wie viele medizinische Fachausdrücke es für ein Bein gibt, und doch will dieses Bein einfach nicht heilen und die Ärzte können keine schnelle Heilung erreichen. Aber ganz sicher sind sie imstande, die verschiedensten Bezeichnungen dafür vorzubringen und eine Menge Meinungen darüber zu äussern, sehen Sie?</w:t>
      </w:r>
    </w:p>
    <w:p>
      <w:pPr>
        <w:pStyle w:val="Normal"/>
        <w:widowControl/>
        <w:spacing w:before="0" w:after="120"/>
        <w:ind w:firstLine="709"/>
        <w:rPr/>
      </w:pPr>
      <w:r>
        <w:rPr/>
        <w:t>Sie prallen gewissermassen von der Verwirrung ab. In Ordnung. Die Person hat also ein kaputtes Bein. Na ja, das Bein hätte in fünf oder sechs Wochen heilen sollen, und das wär’s dann gewesen – der Fall hätte erledigt sein sollen – das wär’s – fertig. Aber es ist nicht erledigt. Sieben Jahre später… ach, das ist so wie mit unserem Kinderarzt hier – der Bursche hinkt immer noch – ich glaube, es geschah vor zwei Jahren. Er macht mir jedesmal etwas vor, wenn er mich sieht. Wissen Sie, er kommt herein, hinke, hinke – und sobald er auf dem Grundstück ist, verdeckt er das Hinken ganz bewusst und strengt sich sehr an, nicht zu hinken. Er hatte vor ein paar Jahren einen Skiunfall; ich habe ihm gesagt, ich würde ihn auditieren, und das hat ihn zu Tode erschreckt. Und so hat er also immer eine veräppelnde Bemerkung mir gegenüber auf Lager, wenn er hereinkommt, um die Zungen der Kinder anzuschauen, er hat dann immer irgendeine scherzhafte Bemerkung darüber auf Lager, ob ich ihn wohl auditieren werde oder nicht. Aber schauen Sie, das ist jetzt zwei Jahre her und er hinkt immer noch. Ah, na, aber dann ist das nicht nur ein Skiunfall, denn mit den Knochen ist nichts wirklich verkehrt. Sie wurden alle von den allerbesten orthopädischen Chirurgen zusammengeflickt. Er erhielt die beste Fürsorge; er ist ein Arzt.</w:t>
      </w:r>
    </w:p>
    <w:p>
      <w:pPr>
        <w:pStyle w:val="Normal"/>
        <w:widowControl/>
        <w:spacing w:before="0" w:after="120"/>
        <w:ind w:firstLine="709"/>
        <w:rPr/>
      </w:pPr>
      <w:r>
        <w:rPr/>
        <w:t>Was muss also geschehen sein? Also, er hat sich bei einem Skiunfall das Bein kaputtgemacht. Und zwei Jahre später muss es eigentlich immer noch heilen. Sicher, die Knochen sind zusammengewachsen und es blutet nicht mehr, aber es funktioniert nicht richtig. Na schön, schauen wir uns die Sache einmal näher an.</w:t>
      </w:r>
    </w:p>
    <w:p>
      <w:pPr>
        <w:pStyle w:val="Normal"/>
        <w:widowControl/>
        <w:spacing w:before="0" w:after="120"/>
        <w:ind w:firstLine="709"/>
        <w:rPr/>
      </w:pPr>
      <w:r>
        <w:rPr/>
        <w:t>War es der Augenblick des Unfalls? Wir wissen mehr über den Verstand als die Ärzte. Wir wissen sehr wohl, dass bevor jemand eine eingeübte Handlung durchführt, ich meine, wenn er in einer unbeschwerten Gemütshaltung ist, dann ist er diese Handlung gewöhnt. Er saust den Hang runter und fährt Slalom wie verrückt – und alles ist einfach wunderbar und er kommt aufrecht unten an und sagt: “Hui!”</w:t>
      </w:r>
    </w:p>
    <w:p>
      <w:pPr>
        <w:pStyle w:val="Normal"/>
        <w:widowControl/>
        <w:spacing w:before="0" w:after="120"/>
        <w:ind w:firstLine="709"/>
        <w:rPr/>
      </w:pPr>
      <w:r>
        <w:rPr/>
        <w:t>Aber wenn jemand in einer beunruhigten Verfassung ist und seine Aufmerk</w:t>
        <w:softHyphen/>
        <w:t>samkeit auf vielen anderen Dingen liegt – er hat gerade einen Brief von seiner Frau oder seiner Freundin erhalten und es heisst darin: “Also – ich bin gerade wieder mit Peter ausgegangen”, sehen Sie? Und es gibt nichts, dem er irgendetwas antun könnte, ausser sich selbst. Er kann niemandem etwas antun als nur sich selbst. Ausser ihm ist niemand sonst in der Nähe oder er ist machtlos oder so ähnlich. So geschieht es also, dass dieser geübte Skifahrer oben losfährt und sich auf halber Strecke sagt: “Hier, das ist ein guter Ort”, und kopfüber in einen Baum fährt.</w:t>
      </w:r>
    </w:p>
    <w:p>
      <w:pPr>
        <w:pStyle w:val="Normal"/>
        <w:widowControl/>
        <w:spacing w:before="0" w:after="120"/>
        <w:ind w:firstLine="709"/>
        <w:rPr/>
      </w:pPr>
      <w:r>
        <w:rPr/>
        <w:t>Elendiglich wird er dann ins Krankenhaus gebracht und mit dem Ambulanz</w:t>
        <w:softHyphen/>
        <w:t>flugzeug nach Hause überführt – und dann zieht sich die Geschichte über Jahre hin, sehen Sie?</w:t>
      </w:r>
    </w:p>
    <w:p>
      <w:pPr>
        <w:pStyle w:val="Normal"/>
        <w:widowControl/>
        <w:spacing w:before="0" w:after="120"/>
        <w:ind w:firstLine="709"/>
        <w:rPr/>
      </w:pPr>
      <w:r>
        <w:rPr/>
        <w:t>Es besteht also die grosse Wahrscheinlichkeit, dass der Unfall nichts mit den Bewegungen des Skifahrens zu tun hatte. Das Skifahren hat wahrscheinlich in mentaler Hinsicht nichts mit der Verwirrung zu tun, die zu einem gebrochenen Bein führte. Denn wir müssen fragen: Wie hat er diesen Unfall fabriziert und warum?</w:t>
      </w:r>
    </w:p>
    <w:p>
      <w:pPr>
        <w:pStyle w:val="Normal"/>
        <w:widowControl/>
        <w:spacing w:before="0" w:after="120"/>
        <w:ind w:firstLine="709"/>
        <w:rPr/>
      </w:pPr>
      <w:r>
        <w:rPr/>
        <w:t>Es ist kein Zufall, wenn sich jemand verletzt. Sehen Sie, es geschieht nicht durch Zufall. Das ist die erste Sache, die Sie erkennen müssen – dass es irgendein Postulat in der Sache gibt, sich zu verletzen. Und die Person wird das jedesmal fertig bringen.</w:t>
      </w:r>
    </w:p>
    <w:p>
      <w:pPr>
        <w:pStyle w:val="Normal"/>
        <w:widowControl/>
        <w:spacing w:before="0" w:after="120"/>
        <w:ind w:firstLine="709"/>
        <w:rPr/>
      </w:pPr>
      <w:r>
        <w:rPr/>
        <w:t>Schön, wir fragen nun also unseren Arzt: “Was war los, unmittelbar bevor Sie sich das Bein brachen?”</w:t>
      </w:r>
    </w:p>
    <w:p>
      <w:pPr>
        <w:pStyle w:val="Normal"/>
        <w:widowControl/>
        <w:spacing w:before="0" w:after="120"/>
        <w:ind w:firstLine="709"/>
        <w:rPr/>
      </w:pPr>
      <w:r>
        <w:rPr/>
        <w:t>Er wird sagen: “Also, der Schnee wirbelte um mich herum und der Wind wehte mir ins Gesicht und so weiter. Und dann war da diese verflixte, Zirbelkiefer – sie hat ihre Wurzeln herausgezogen und ist rübergerutscht, mitten auf die Skipiste.”</w:t>
      </w:r>
    </w:p>
    <w:p>
      <w:pPr>
        <w:pStyle w:val="Normal"/>
        <w:widowControl/>
        <w:spacing w:before="0" w:after="120"/>
        <w:ind w:firstLine="709"/>
        <w:rPr/>
      </w:pPr>
      <w:r>
        <w:rPr/>
        <w:t>Und Sie sagen: “Gut.”</w:t>
      </w:r>
    </w:p>
    <w:p>
      <w:pPr>
        <w:pStyle w:val="Normal"/>
        <w:widowControl/>
        <w:spacing w:before="0" w:after="120"/>
        <w:ind w:firstLine="709"/>
        <w:rPr/>
      </w:pPr>
      <w:r>
        <w:rPr/>
        <w:t>Wir auditieren die Sache weiter. Und nach vielen Stunden haben wir es tatsäch</w:t>
        <w:softHyphen/>
        <w:t>lich geschafft, das Ding in bemerkenswertem Grade zu beseitigen. Wir erreichen eine Linderung des chronischen Somatiks. Ja, wir können das tun, wir haben das viele Male getan.</w:t>
      </w:r>
    </w:p>
    <w:p>
      <w:pPr>
        <w:pStyle w:val="Normal"/>
        <w:widowControl/>
        <w:spacing w:before="0" w:after="120"/>
        <w:ind w:firstLine="709"/>
        <w:rPr/>
      </w:pPr>
      <w:r>
        <w:rPr/>
        <w:t>Was würden Sie nun davon halten, wenn Sie dieses chronische Somatik zum Verschwin</w:t>
        <w:softHyphen/>
        <w:t>den bringen könnten? Das wäre ein viel besseres Verfahren, und noch viel schneller. Wir müssten herausfinden, was los war, bevor er an diesem Tage Ski fahren ging.</w:t>
      </w:r>
    </w:p>
    <w:p>
      <w:pPr>
        <w:pStyle w:val="Normal"/>
        <w:widowControl/>
        <w:spacing w:before="0" w:after="120"/>
        <w:ind w:firstLine="709"/>
        <w:rPr/>
      </w:pPr>
      <w:r>
        <w:rPr/>
        <w:t>Also, er war in den Ferien, das wissen wir, und wir wissen, dass er das Gefühl hatte, dass er einen Urlaub brauchte; aber warum hatte er eigentlich das Gefühl, dass er einen Urlaub nötig hatte? Welch eigentümliche Sache, einen Urlaub zu brauchen, ins</w:t>
        <w:softHyphen/>
        <w:t>besondere in meinem Falle, ich bekomme nie Urlaub, ich wage es also nicht, einen nötig zu haben. Er brauchte einen Urlaub. Was war also die Randomität, die dem vorausging? Wie sah seine Post während seines Urlaubs aus? Suchen wir in diesem Bereich. Finden wir heraus, was sich da während der letzten sechs Monate abgespielt hat. Und ganz plötzlich stossen wir auf die wahnsinnigste, heftigste Verwirrung. Aber wenn diese Sache gereicht hat, ihn dazu zu bringen, sich das Bein zu brechen, so würde sie auch ausrei</w:t>
        <w:softHyphen/>
        <w:t>chen, um ihn davon abzuhalten, die Sache anzuschauen. Deshalb wird er zunächst ein</w:t>
        <w:softHyphen/>
        <w:t>mal nicht in der Lage sein, die vorhergehende Verwirrung zu inspizieren.</w:t>
      </w:r>
    </w:p>
    <w:p>
      <w:pPr>
        <w:pStyle w:val="Normal"/>
        <w:widowControl/>
        <w:spacing w:before="0" w:after="120"/>
        <w:ind w:firstLine="709"/>
        <w:rPr/>
      </w:pPr>
      <w:r>
        <w:rPr/>
        <w:t>Es braucht einen Auditor, der ihm gegenübersitzt, um seine Aufmerksamkeit kraftvoll in diesen Zeitraum hineinzuschleudern und ein Assessment dieser Zeit zu machen. Und ganz plötzlich findet er heraus, dass er gedacht hatte, der Beinbruch sei letztes Jahr passiert, während er in Wirklichkeit vor zwei Jahren passiert war, und er hatte auch völlig vergessen, dass er sich dasselbe Bein bereits einmal gebrochen hatte, als er fünf war; und alle möglichen eigentümlichen Vergessenheiten tauchen auf.</w:t>
      </w:r>
    </w:p>
    <w:p>
      <w:pPr>
        <w:pStyle w:val="Normal"/>
        <w:widowControl/>
        <w:spacing w:before="0" w:after="120"/>
        <w:ind w:firstLine="709"/>
        <w:rPr/>
      </w:pPr>
      <w:r>
        <w:rPr/>
        <w:t>Was verursacht Vergessenheiten? Es ist die Unfähigkeit, eine Bewegung zu kon</w:t>
        <w:softHyphen/>
        <w:t>frontieren. Die Unfähigkeit, eine Bewegung zu konfrontieren, erzeugt eine Absperrung dieses Bereichs der Zeit. Nun gibt es die Theorie des ersten, zweiten, dritten und vierten Postulates. Das erste Postulat ist Nicht</w:t>
        <w:noBreakHyphen/>
        <w:t>Wissen. Das zweite Postulat ist Wissen.</w:t>
      </w:r>
    </w:p>
    <w:p>
      <w:pPr>
        <w:pStyle w:val="Normal"/>
        <w:widowControl/>
        <w:spacing w:before="0" w:after="120"/>
        <w:ind w:firstLine="709"/>
        <w:rPr/>
      </w:pPr>
      <w:r>
        <w:rPr/>
        <w:t>In Ordnung. Sie haben hier also ein grosses Nicht</w:t>
        <w:noBreakHyphen/>
        <w:t>Wissen vor sich, sehen Sie? Er hatte eine Menge Rätsel und sehr viele Verwirrungen, die er nicht konfrontieren konn</w:t>
        <w:softHyphen/>
        <w:t>te, und es gab überhaupt nichts, wogegen er irgendetwas unternehmen konnte. Und so hat er sich ein Wissen beschafft, das zeitlich unmittelbar darauf folgte. Mit anderen Worten, auf diesen Bereich des Nicht</w:t>
        <w:noBreakHyphen/>
        <w:t>Wissens, auf diesen Bereich von Verwirrung, folgt ein Bereich von Wissen, der zeitlich später liegt. Es ist recht interessant, denn die Person lässt damit einem Nicht</w:t>
        <w:noBreakHyphen/>
        <w:t>Wissen ein Wissen folgen. Und dieses Wissen könnte ziemlich dumm sein; es könnte ganz schmerzhaft und zerstörerisch sein. Aber nichts</w:t>
        <w:softHyphen/>
        <w:t>destoweniger ist es ein Wissen. Jemand, der mit einem schlimmen Bein herumhumpelt, weiss ganz bestimmt eines: Er weiss, dass er ein schlimmes Bein hat.</w:t>
      </w:r>
    </w:p>
    <w:p>
      <w:pPr>
        <w:pStyle w:val="Normal"/>
        <w:widowControl/>
        <w:spacing w:before="0" w:after="120"/>
        <w:ind w:firstLine="709"/>
        <w:rPr/>
      </w:pPr>
      <w:r>
        <w:rPr/>
        <w:t>Man könnte sagen, dass alle Psychosomatiken und versteckten Standards Heilmittel für ein Rätsel sind. Die Person gibt sich selbst ein Wissen im Anschluss an eine Periode des Nicht</w:t>
        <w:noBreakHyphen/>
        <w:t>Wissens.</w:t>
      </w:r>
    </w:p>
    <w:p>
      <w:pPr>
        <w:pStyle w:val="Normal"/>
        <w:widowControl/>
        <w:spacing w:before="0" w:after="120"/>
        <w:ind w:firstLine="709"/>
        <w:rPr/>
      </w:pPr>
      <w:r>
        <w:rPr/>
        <w:t>Nun kann es geschehen, dass Leute in Erleichterung stecken bleiben; und sehr häufig wird sich Ihr PC, wenn er sich besser fühlt, momentan und künstlich besser fühlen und eigentlich fühlt er sich überhaupt nicht besser. Nehmen wir zum Beispiel mal an, wir sitzen alle hier, und wir hören ein hohes, heulendes Geräusch und dann einen dumpfen Aufprall draussen im Park – ein Flugzeug voller schreiender Passagiere ist offenbar gerade dort draussen abgestürzt, wissen Sie? Und wir können die ganze Sache hier mit anhören. In einem grossen, hektischen Durcheinander drängen wir also alle zur Türe hinaus und rasen hinaus, um dieses Flugzeug zu sehen, das abgestürzt ist. Und es ist bloss Peter, der einen seiner Plattenspieler angelassen hat.</w:t>
      </w:r>
    </w:p>
    <w:p>
      <w:pPr>
        <w:pStyle w:val="Normal"/>
        <w:widowControl/>
        <w:spacing w:before="0" w:after="120"/>
        <w:ind w:firstLine="709"/>
        <w:rPr/>
      </w:pPr>
      <w:r>
        <w:rPr/>
        <w:t xml:space="preserve">Sehen Sie? Das ist ein ziemliches Gefühl der Erleichterung doch diese Erleichterung folgte auf eine Periode der Verwirrung. Nun sage ich nicht, dass das sehr aberrierend ist. Das wäre so geringfügig, dass man der Sache in der Tat leicht ins Auge sehen kann. Dennoch hätten wir da eine kleine Periode von Erleichterung und sie würde tatsächlich etwas auf der Zeitspur festhängen. Sehen Sie, es ist eine Periode von Erleichterung. Es ist eine Periode von </w:t>
      </w:r>
      <w:r>
        <w:rPr>
          <w:i/>
          <w:iCs/>
        </w:rPr>
        <w:t>Wissen.</w:t>
      </w:r>
    </w:p>
    <w:p>
      <w:pPr>
        <w:pStyle w:val="Normal"/>
        <w:widowControl/>
        <w:spacing w:before="0" w:after="120"/>
        <w:ind w:firstLine="709"/>
        <w:rPr/>
      </w:pPr>
      <w:r>
        <w:rPr/>
        <w:t>Sehen Sie, in dem Augenblick, wo wir den Aufprall hörten, da wussten wir nicht, was geschah, wir haben also ein Nicht</w:t>
        <w:noBreakHyphen/>
        <w:t xml:space="preserve">Wissen. Und dann gehen wir hinaus und stellen fest, was geschehen ist, und wir finden heraus, dass nichts passiert ist und alles in Ordnung ist; und jetzt </w:t>
      </w:r>
      <w:r>
        <w:rPr>
          <w:i/>
          <w:iCs/>
        </w:rPr>
        <w:t xml:space="preserve">wissen wir </w:t>
      </w:r>
      <w:r>
        <w:rPr/>
        <w:t>also. Sie verstehen das. Das ist einfach eine kleine Illustration dazu. Das, von dem ich hier spreche, ist überhaupt nicht aberrie</w:t>
        <w:softHyphen/>
        <w:t>rend. Es erfordert eine viel höhere Grössenordnung, um ein solches Gebilde entstehen zu lassen.</w:t>
      </w:r>
    </w:p>
    <w:p>
      <w:pPr>
        <w:pStyle w:val="Normal"/>
        <w:widowControl/>
        <w:spacing w:before="0" w:after="120"/>
        <w:ind w:firstLine="709"/>
        <w:rPr/>
      </w:pPr>
      <w:r>
        <w:rPr/>
        <w:t>In Ordnung. Schauen wir uns mal an, was Mary Sue Ihnen hier gezeigt hat, gerade bevor ich hier reinkam. Hier haben wir also eine Periode, die wir als grosses, weisses Krei</w:t>
        <w:softHyphen/>
        <w:t>dezeichen oben an der Spitze sehen, und dann gibt es ein kleines Kreidezeichen, weiter nach unten hin; wir haben hier eine vertikal dargestellte Zeitspur; und da ist also ein grosser Klecks weisser Kreide an dem oberen Teil und ein kleiner Klecks und darunter ein grosser Klecks und darunter ein kleiner Klecks und ein paar weitere kleine Kleckse. Schön. Ich mache mich hier nicht etwa über Mary Sues Zeichnungen lustig; aber jeden</w:t>
        <w:softHyphen/>
        <w:t>falls, wenn wir uns das hier einmal anschauen, dann sehen wir, wie die Zeitspur sich hier linear aufzeichnen lässt. Nun hat sie das hier so eingetragen, dass null an der Spitze ist und 1961 am unteren Ende. Na schön. Wir werden das so nehmen, denn Zeit</w:t>
        <w:softHyphen/>
        <w:t>spuren gehen nicht in eine bestimmte Richtung. In Ordnung.</w:t>
      </w:r>
    </w:p>
    <w:p>
      <w:pPr>
        <w:pStyle w:val="Normal"/>
        <w:widowControl/>
        <w:spacing w:before="0" w:after="120"/>
        <w:ind w:firstLine="709"/>
        <w:rPr/>
      </w:pPr>
      <w:r>
        <w:rPr/>
        <w:t>Nehmen wir jetzt diesen winzig kleinen, letzten, untersten weissen Klecks hier ganz unten, und das ist ein chronisches Somatik. Die Person hat ein pfeifendes Keuchen in der Brust und jedesmal, wenn Sie sie auditieren, schaut sie auf ihre Brust, um her</w:t>
        <w:softHyphen/>
        <w:t xml:space="preserve">auszufinden, ob sie immer noch keucht. Und sie weiss, dass die Auditinganweisung funktioniert hat, denn das Keuchen hat sich verringert. Oder sie glaubt, dass die Auditinganweisung nicht funktioniert hat, weil das Keuchen stärker geworden ist. Auf diese Weise weiss die Person, sehen Sie? Auf diese Weise </w:t>
      </w:r>
      <w:r>
        <w:rPr>
          <w:i/>
          <w:iCs/>
        </w:rPr>
        <w:t xml:space="preserve">weiss </w:t>
      </w:r>
      <w:r>
        <w:rPr/>
        <w:t xml:space="preserve">sie. Also, ist es nicht interessant, dass dieses </w:t>
      </w:r>
      <w:r>
        <w:rPr>
          <w:i/>
          <w:iCs/>
        </w:rPr>
        <w:t xml:space="preserve">Wissen </w:t>
      </w:r>
      <w:r>
        <w:rPr/>
        <w:t>in Verbindung mit einem chronischen Somatik auftritt?</w:t>
      </w:r>
    </w:p>
    <w:p>
      <w:pPr>
        <w:pStyle w:val="Normal"/>
        <w:widowControl/>
        <w:spacing w:before="0" w:after="120"/>
        <w:ind w:firstLine="709"/>
        <w:rPr/>
      </w:pPr>
      <w:r>
        <w:rPr/>
        <w:t>Eine Person muss eine höllische Begierde nach Wissen haben, wenn sie heraus</w:t>
        <w:softHyphen/>
        <w:t>finden muss, ob ihr Rücken immer noch kaputt ist, ob ihre Brust immer noch einge</w:t>
        <w:softHyphen/>
        <w:t>drückt ist oder ob ihr Brustkasten zerquetscht ist. Was für eine Art Wissen ist das? Na ja, das muss auf eine ganz, ganz fürchterliche Verwirrung gefolgt sein. Mensch. Wenn das die akzeptable Ebene von Wissen ist – Donnerwetter – was muss davor passiert sein? Wir nehmen also diesen PC und sagen ihm, indem wir auf den weissen Klecks dort hinweisen: “Was ging in deinem Leben vor sich, unmittelbar bevor du diese Schwierig</w:t>
        <w:softHyphen/>
        <w:t>keit mit deiner Brust bemerkt hast?”</w:t>
      </w:r>
    </w:p>
    <w:p>
      <w:pPr>
        <w:pStyle w:val="Normal"/>
        <w:widowControl/>
        <w:spacing w:before="0" w:after="120"/>
        <w:ind w:firstLine="709"/>
        <w:rPr/>
      </w:pPr>
      <w:r>
        <w:rPr/>
        <w:t>Und die erste übliche, sofortige Reaktion, die Sie bekommen, wenn dies ein heisses Thema ist, lautet: “Meine Brust hat mir schon immer weh getan.” Es wird irgendetwas Verständliches sein.</w:t>
      </w:r>
    </w:p>
    <w:p>
      <w:pPr>
        <w:pStyle w:val="Normal"/>
        <w:widowControl/>
        <w:spacing w:before="0" w:after="120"/>
        <w:ind w:firstLine="709"/>
        <w:rPr/>
      </w:pPr>
      <w:r>
        <w:rPr/>
        <w:t>Die Person hat die Frage überhaupt nicht beantwortet. Sie sagen: “Nein, nein, nein, – unmittelbar bevor du das bemerkt hast – bevor du das bemerkt hast – was ist da in deinem Leben geschehen?”</w:t>
      </w:r>
    </w:p>
    <w:p>
      <w:pPr>
        <w:pStyle w:val="Normal"/>
        <w:widowControl/>
        <w:spacing w:before="0" w:after="120"/>
        <w:ind w:firstLine="709"/>
        <w:rPr/>
      </w:pPr>
      <w:r>
        <w:rPr/>
        <w:t>Und er sagt: “Also… äh… ich weiss es nicht.”</w:t>
      </w:r>
    </w:p>
    <w:p>
      <w:pPr>
        <w:pStyle w:val="Normal"/>
        <w:widowControl/>
        <w:spacing w:before="0" w:after="120"/>
        <w:ind w:firstLine="709"/>
        <w:rPr/>
      </w:pPr>
      <w:r>
        <w:rPr/>
        <w:t>Das stimmt. Da haben Sie es heiss. Das ist heiss und massiv. Mein lieber Mann, das ist die nackte Wahrheit. Mit allen Schneidezähnen hat der PC hier die Wahrheit gesagt. Er weiss es nicht, das steht fest, sonst hätte er nicht diese Schwierigkeit mit seiner Brust. In Ordnung. Wir stossen es also ein bisschen härter voran – sehen Sie, es ist hier der Auditor, der die Aufmerksamkeit des PCs in den Bereich hineinzwingt. Und wir sagen: “Also, wann ist diese Schwierigkeit aufgetreten? In welcher Zeit ist sie aufgetreten?”</w:t>
      </w:r>
    </w:p>
    <w:p>
      <w:pPr>
        <w:pStyle w:val="Normal"/>
        <w:widowControl/>
        <w:spacing w:before="0" w:after="120"/>
        <w:ind w:firstLine="709"/>
        <w:rPr/>
      </w:pPr>
      <w:r>
        <w:rPr/>
        <w:t>“</w:t>
      </w:r>
      <w:r>
        <w:rPr/>
        <w:t>Na ja”, sagt er “also, das muss – das muss im Sommer ‘59 gewesen sein oder so. Ich weiss, dass ich es damals hatte.”</w:t>
      </w:r>
    </w:p>
    <w:p>
      <w:pPr>
        <w:pStyle w:val="Normal"/>
        <w:widowControl/>
        <w:spacing w:before="0" w:after="120"/>
        <w:ind w:firstLine="709"/>
        <w:rPr/>
      </w:pPr>
      <w:r>
        <w:rPr/>
        <w:t>Sehen Sie, er hat noch nichts von “vorher” gesagt, nicht wahr? Er weiss, dass er es im Sommer ‘59 hatte. Und Sie sagen: “Das ist gut. Was ist unmittelbar vor dem Sommer ‘59 genau geschehen?”</w:t>
      </w:r>
    </w:p>
    <w:p>
      <w:pPr>
        <w:pStyle w:val="Normal"/>
        <w:widowControl/>
        <w:spacing w:before="0" w:after="120"/>
        <w:ind w:firstLine="709"/>
        <w:rPr/>
      </w:pPr>
      <w:r>
        <w:rPr/>
        <w:t>“</w:t>
      </w:r>
      <w:r>
        <w:rPr/>
        <w:t>Also, im Frühling ‘59 hatte ich es auch.”</w:t>
      </w:r>
    </w:p>
    <w:p>
      <w:pPr>
        <w:pStyle w:val="Normal"/>
        <w:widowControl/>
        <w:spacing w:before="0" w:after="120"/>
        <w:ind w:firstLine="709"/>
        <w:rPr/>
      </w:pPr>
      <w:r>
        <w:rPr/>
        <w:t>Sehen Sie, er hat Ihre Frage immer noch nicht beantwortet. In Ordnung. Aber sehen Sie, was hier vor sich geht? Sie bewirken, dass seine Aufmerksamkeit sich zurück in Richtung eines unkonfrontierbaren Bereiches durchgräbt. Sie sagen also: “Na gut. Was ist davor geschehen? Was ging vor sich, bevor du dieses Somatik in der Brust bemerkt hast und so weiter?”</w:t>
      </w:r>
    </w:p>
    <w:p>
      <w:pPr>
        <w:pStyle w:val="Normal"/>
        <w:widowControl/>
        <w:spacing w:before="0" w:after="120"/>
        <w:ind w:firstLine="709"/>
        <w:rPr/>
      </w:pPr>
      <w:r>
        <w:rPr/>
        <w:t>Und er sagt: “Tja –. Ach, na ja, äh… ja, es… äh…” (Und wir bemerken hier diesen kleinen, oberen weissen Klecks, sehen Sie?) Er sagt: “Tja, also, es war lange Zeit ausge</w:t>
        <w:softHyphen/>
        <w:t>schaltet.” Er hat Ihre Frage immer noch nicht beantwortet. Sehen Sie, die Aufmerksam</w:t>
        <w:softHyphen/>
        <w:t>keit ist weg vom ersten weissen Klecks zum zweiten weissen Klecks, nicht? Na ja, sie ist weg.</w:t>
      </w:r>
    </w:p>
    <w:p>
      <w:pPr>
        <w:pStyle w:val="Normal"/>
        <w:widowControl/>
        <w:spacing w:before="0" w:after="120"/>
        <w:ind w:firstLine="709"/>
        <w:rPr/>
      </w:pPr>
      <w:r>
        <w:rPr/>
        <w:t>“</w:t>
      </w:r>
      <w:r>
        <w:rPr/>
        <w:t>Ja, also, ich hatte damals keine Schwierigkeiten damit und ich erinnere mich – oh ja! Das stimmt ja. Ich erinnere mich, ‘56 erhielt ich ärztliche Behandlung dafür.” Sehen Sie, er hat Ihnen noch nichts über die Zeit vorher gesagt. Aber er hat es in der Zeit zurück ausgestreckt. Und dann ganz plötzlich wird er damit kommen, dass er sagt: “Also, ja, mal sehen, 1956.” (Und wir wollen diesen früheren Klecks dort als 1956 bezeich</w:t>
        <w:softHyphen/>
        <w:t>nen.) Er wird sagen: “Ja, mal sehen.”</w:t>
      </w:r>
    </w:p>
    <w:p>
      <w:pPr>
        <w:pStyle w:val="Normal"/>
        <w:widowControl/>
        <w:spacing w:before="0" w:after="120"/>
        <w:ind w:firstLine="709"/>
        <w:rPr/>
      </w:pPr>
      <w:r>
        <w:rPr/>
        <w:t>Sie fragen ihn: “Was hast du 1955 gemacht?”</w:t>
      </w:r>
    </w:p>
    <w:p>
      <w:pPr>
        <w:pStyle w:val="Normal"/>
        <w:widowControl/>
        <w:spacing w:before="0" w:after="120"/>
        <w:ind w:firstLine="709"/>
        <w:rPr/>
      </w:pPr>
      <w:r>
        <w:rPr/>
        <w:t>“</w:t>
      </w:r>
      <w:r>
        <w:rPr/>
        <w:t>Also, ich… ‘55. Damals war ich doch in Cornwall im Lager. Nein. Nein, nein, nein. Wenn ich es mir recht überlege, das war ‘52.” Und es kann nun durchaus sein, dass er zum Urteil gelangt, dass er nicht weiss, was von 1952 bis 1956 geschehen ist. Das ist ein merkwürdig leerer Zeitabschnitt. Und er reimt sich das alles zusammen und sagt: “Also, es muss dies gewesen sein und es muss jenes gewesen sein und es könnte dieses und jenes gewesen sein.” Und dann ganz plötzlich sagt er: “Also eigentlich… Na, ich bin nicht sicher. Ich bin nicht sicher. Aber weisst du, ich hatte das als Kind.”</w:t>
      </w:r>
    </w:p>
    <w:p>
      <w:pPr>
        <w:pStyle w:val="Normal"/>
        <w:widowControl/>
        <w:spacing w:before="0" w:after="120"/>
        <w:ind w:firstLine="709"/>
        <w:rPr/>
      </w:pPr>
      <w:r>
        <w:rPr/>
        <w:t>Sehen Sie, er ist jetzt weit Zurück. Weit, weit zurück. Bumm!</w:t>
      </w:r>
    </w:p>
    <w:p>
      <w:pPr>
        <w:pStyle w:val="Normal"/>
        <w:widowControl/>
        <w:spacing w:before="0" w:after="120"/>
        <w:ind w:firstLine="709"/>
        <w:rPr/>
      </w:pPr>
      <w:r>
        <w:rPr/>
        <w:t>“</w:t>
      </w:r>
      <w:r>
        <w:rPr/>
        <w:t>Ja, ich hatte das als Kind. Man dachte, ich hätte Schwindsucht, und daran hatte ich mich wirklich nicht mehr erinnert, aber ich hatte da ganz schön Schwindsucht, und ich erinnere mich, dass ich bei meiner Grossmutter lebte und so weiter. Und man brachte mich häufig zum Arzt und so weiter. Und ich hatte diese Tatsache einfach übersehen.”</w:t>
      </w:r>
    </w:p>
    <w:p>
      <w:pPr>
        <w:pStyle w:val="Normal"/>
        <w:widowControl/>
        <w:spacing w:before="0" w:after="120"/>
        <w:ind w:firstLine="709"/>
        <w:rPr/>
      </w:pPr>
      <w:r>
        <w:rPr/>
        <w:t>Jetzt sind wir dort oben, bei diesem ersten weissen Klecks, sehen Sie?</w:t>
      </w:r>
    </w:p>
    <w:p>
      <w:pPr>
        <w:pStyle w:val="Normal"/>
        <w:widowControl/>
        <w:spacing w:before="0" w:after="120"/>
        <w:ind w:firstLine="709"/>
        <w:rPr/>
      </w:pPr>
      <w:r>
        <w:rPr/>
        <w:t>Sie sagen: “Also, was geschah, unmittelbar bevor du bei deiner Grossmutter wohntest?”</w:t>
      </w:r>
    </w:p>
    <w:p>
      <w:pPr>
        <w:pStyle w:val="Normal"/>
        <w:widowControl/>
        <w:spacing w:before="0" w:after="120"/>
        <w:ind w:firstLine="709"/>
        <w:rPr/>
      </w:pPr>
      <w:r>
        <w:rPr/>
        <w:t>“</w:t>
      </w:r>
      <w:r>
        <w:rPr/>
        <w:t>Tja, das weiss ich nicht. Ich war ja noch so jung. Ich war erst elf.”</w:t>
      </w:r>
    </w:p>
    <w:p>
      <w:pPr>
        <w:pStyle w:val="Normal"/>
        <w:widowControl/>
        <w:spacing w:before="0" w:after="120"/>
        <w:ind w:firstLine="709"/>
        <w:rPr/>
      </w:pPr>
      <w:r>
        <w:rPr/>
        <w:t>“</w:t>
      </w:r>
      <w:r>
        <w:rPr/>
        <w:t>Nun gut. Wo befanden sich deine Eltern zu dieser Zeit?”</w:t>
      </w:r>
    </w:p>
    <w:p>
      <w:pPr>
        <w:pStyle w:val="Normal"/>
        <w:widowControl/>
        <w:spacing w:before="0" w:after="120"/>
        <w:ind w:firstLine="709"/>
        <w:rPr/>
      </w:pPr>
      <w:r>
        <w:rPr/>
        <w:t>“</w:t>
      </w:r>
      <w:r>
        <w:rPr/>
        <w:t>Also, mal sehen.”</w:t>
      </w:r>
    </w:p>
    <w:p>
      <w:pPr>
        <w:pStyle w:val="Normal"/>
        <w:widowControl/>
        <w:spacing w:before="0" w:after="120"/>
        <w:ind w:firstLine="709"/>
        <w:rPr/>
      </w:pPr>
      <w:r>
        <w:rPr/>
        <w:t>Und mein lieber Mann, wir haben da eine weitere leere Stelle, und zwar schöne, grosse, saftige leere Stelle. Jetzt fahren wir damit fort, uns in diese leere Stelle da hinein vorzuarbeiten, und schliesslich finden wir heraus, dass Mutter und Vater sieh unmittelbar davor geeinigt hatten, sich zu trennen. Und es hatte eine Menge häusliche Schwierigkeiten gegeben und wir glauben, wir haben es jetzt gefunden. Und wir ver</w:t>
        <w:softHyphen/>
        <w:t xml:space="preserve">suchen, es wirklich an diesem Punkt festzunageln – wir denken, dass wir es haben. Mutter und Vater wollten sich trennen und dieses und jenes spielte sich ab; die ganze </w:t>
        <w:softHyphen/>
        <w:t>Zeit war sehr vernebelt, und dies und jenes. Und wir sind gerade drauf und dran, eine rührende Kurzgeschichte über diese ganze Sache zu bekommen, als der PC sich plötzlich erinnert, dass er das Haus niedergebrannt hat.</w:t>
      </w:r>
    </w:p>
    <w:p>
      <w:pPr>
        <w:pStyle w:val="Normal"/>
        <w:widowControl/>
        <w:spacing w:before="0" w:after="120"/>
        <w:ind w:firstLine="709"/>
        <w:rPr/>
      </w:pPr>
      <w:r>
        <w:rPr/>
        <w:t>Und das wird das Ende dieses chronischen Somatiks sein. Einfach rein anhand eines Assessments, sehen Sie? Das ist einfach mittels Assessment. Aber Ihr Assessment ist stur darauf ausgerichtet, herauszufinden, was geschehen ist, bevor der PC dieses chronische Somatik bemerkt hat.</w:t>
      </w:r>
    </w:p>
    <w:p>
      <w:pPr>
        <w:pStyle w:val="Normal"/>
        <w:widowControl/>
        <w:spacing w:before="0" w:after="120"/>
        <w:ind w:firstLine="709"/>
        <w:rPr/>
      </w:pPr>
      <w:r>
        <w:rPr/>
        <w:t>Also, vielleicht ist es schlecht, wenn man sagt: “zum ersten Mal”, denn das ist immer eine Lüge. Eines der stabilen Daten im Auditing ist: Formulieren Sie Ihre, Auditingfrage immer so wahrheitsgemäss und so tatsachengemäss wie möglich. Bilden Sie keine Auditingfragen, die nicht tatsachengemäss sind. Sie fragen also den PC: “Nun, wann war das erste Mal, als du dich daran erinnert hast?”, oder “Wann hast du das zum ersten Mal bemerkt?” Natürlich kann der PC das nicht beantworten, denn er wird Ihnen. nach dem ersten Mal noch fünfzig weitere erste Male angeben. Es ist also viel klüger zu sagen: “Wann ist ein Zeitpunkt, als du das bemerkt hast? Wann hast du das bemerkt? Was geschah, bevor du das bemerkt hast?” Und dann tuckern Sie einfach weiter,</w:t>
      </w:r>
    </w:p>
    <w:p>
      <w:pPr>
        <w:pStyle w:val="Normal"/>
        <w:widowControl/>
        <w:spacing w:before="0" w:after="120"/>
        <w:ind w:firstLine="709"/>
        <w:rPr/>
      </w:pPr>
      <w:r>
        <w:rPr/>
        <w:t>Es ist nicht eine repetitive Anweisung; und das ist tatsächlich die Beseitigung von chronischen Somatiken durch Assessment. Wenn Sie im Assessieren sehr clever sind, können Sie einfach weitermachen und assessieren und assessieren und assessieren und schliesslich finden Sie die Verwirrung heraus. Und Sie identifizieren die Verwirrung in. solchem Grade, dass Sie den PC dazu gebracht haben, die Verwirrung zu konfrontieren, dann wird die Verwirrung ge</w:t>
        <w:noBreakHyphen/>
        <w:t>as</w:t>
        <w:noBreakHyphen/>
        <w:t>ist werden. Auf der Stelle. Peng! Und alles andere wird daraufhin verschwinden und das wär’s. Sie können es durch Assessment nur mit einem E</w:t>
        <w:noBreakHyphen/>
        <w:t>Meter machen. Es erfordert einen ziemlich cleveren Auditor, um das Ganze ausschliesslich durch Assessment zu machen.</w:t>
      </w:r>
    </w:p>
    <w:p>
      <w:pPr>
        <w:pStyle w:val="Normal"/>
        <w:widowControl/>
        <w:spacing w:before="0" w:after="120"/>
        <w:ind w:firstLine="709"/>
        <w:rPr/>
      </w:pPr>
      <w:r>
        <w:rPr/>
        <w:t>Hier ist eine einfachere Methode. Wir entdecken schliesslich den Bereich der Verwirrung durch Assessment und dann stellen wir Security</w:t>
        <w:noBreakHyphen/>
        <w:t>Checks zusammen, die zu diesem Bereich passen. Wir finden heraus, dass die Person dieses Somatik hatte, als sie elf war: Also geht es um irgendeine Aktivität aus der Kindheit, die völlig verkorkst ist. Sie können tatsächlich den Kinder</w:t>
        <w:noBreakHyphen/>
        <w:t>Security</w:t>
        <w:noBreakHyphen/>
        <w:t>Check hernehmen und ihn irgendwie anpassen, Frage um Frage, und Ihre eigenen Fragen hinzufügen und so weiter; und Sie werden da einige interessante Daten ausgraben, die dieser PC noch nie zuvor gesehen hat.</w:t>
      </w:r>
    </w:p>
    <w:p>
      <w:pPr>
        <w:pStyle w:val="Normal"/>
        <w:widowControl/>
        <w:spacing w:before="0" w:after="120"/>
        <w:ind w:firstLine="709"/>
        <w:rPr/>
      </w:pPr>
      <w:r>
        <w:rPr/>
        <w:t>Sie werden diese Bereiche von Verwirrung zum Verschwinden bringen, und beobachten, wie sich der versteckte Standard dieses Somatiks auflöst. Das ist eine stan</w:t>
        <w:softHyphen/>
        <w:t>dardisiertere Methode, wie man so eine Sache angehen kann.</w:t>
      </w:r>
    </w:p>
    <w:p>
      <w:pPr>
        <w:pStyle w:val="Normal"/>
        <w:widowControl/>
        <w:spacing w:before="0" w:after="120"/>
        <w:ind w:firstLine="709"/>
        <w:rPr/>
      </w:pPr>
      <w:r>
        <w:rPr/>
        <w:t>In Ordnung. Nehmen wir ein weiteres Beispiel. Dieses Mädchen stellt fest, dass es Kopfschmerzen hat, es stellt fest, dass es sehr oft Kopfschmerzen hat. Und im Auditing ist sie sich immer gewissermassen dieses Kopfwehs bewusst. Sie weiss, dass der Auditingprozess funktioniert, weil sich dieses Kopfweh ein</w:t>
        <w:noBreakHyphen/>
        <w:t xml:space="preserve"> beziehungsweise wieder ausschaltet. Und wenn sich nichts auf das Kopfweh auswirkt, dann glaubt sie natürlich nicht, dass der Auditingprozess funktioniert. Das ist ihr versteckter Standard. Das ist, wodurch sie herausfindet, ob das Auditing funktioniert oder nicht. Das ist die Definition eines versteckten Standards.</w:t>
      </w:r>
    </w:p>
    <w:p>
      <w:pPr>
        <w:pStyle w:val="Normal"/>
        <w:widowControl/>
        <w:spacing w:before="0" w:after="120"/>
        <w:ind w:firstLine="709"/>
        <w:rPr/>
      </w:pPr>
      <w:r>
        <w:rPr/>
        <w:t>Natürlich sind die Rudimente so lange out, wie der PC diesen Zustand hat. Warum? Na ja, der PC führt die Auditinganweisung über ein Via aus.</w:t>
      </w:r>
    </w:p>
    <w:p>
      <w:pPr>
        <w:pStyle w:val="Normal"/>
        <w:widowControl/>
        <w:spacing w:before="0" w:after="120"/>
        <w:ind w:firstLine="709"/>
        <w:rPr/>
      </w:pPr>
      <w:r>
        <w:rPr/>
        <w:t>In sämtlichen Fällen, wo ein PC auf Routine 3 keinen Fortschritt macht, können Sie Ihren letzten Heller darauf wetten, dass Ihr PC die Auditinganweisung nicht aus</w:t>
        <w:softHyphen/>
        <w:t>geführt hat und auch jetzt nicht ausführt. Er führt vielleicht die Auditinganweisung plus, plus, plus aus, sehen Sie, oder vielleicht führt er sie überhaupt nicht aus.</w:t>
      </w:r>
    </w:p>
    <w:p>
      <w:pPr>
        <w:pStyle w:val="Normal"/>
        <w:widowControl/>
        <w:spacing w:before="0" w:after="120"/>
        <w:ind w:firstLine="709"/>
        <w:rPr/>
      </w:pPr>
      <w:r>
        <w:rPr/>
        <w:t>Ich erinnere mich, dass damals in Wichita vor langer, langer Zeit ein PC nach einem 25</w:t>
        <w:noBreakHyphen/>
        <w:t>Stunden</w:t>
        <w:noBreakHyphen/>
        <w:t>Intensiv ankam und mir gegenüber prahlte, dass er es erfolgreich fertig gebracht hatte, nicht ein einziges Mal eine Auditinganweisung zu beantworten. Und er hielt sich dabei für ungeheuer clever. Jawohl, der PC prahlte richtig damit. Was war mit dem Auditor los, dass er es nicht herausgefunden hat?</w:t>
      </w:r>
    </w:p>
    <w:p>
      <w:pPr>
        <w:pStyle w:val="Normal"/>
        <w:widowControl/>
        <w:spacing w:before="0" w:after="120"/>
        <w:ind w:firstLine="709"/>
        <w:rPr/>
      </w:pPr>
      <w:r>
        <w:rPr/>
        <w:t>Also, für gewöhnlich sieht die Sache so aus: Der PC führt die Auditinganweisung aus, wendet sie aber auf einen bestimmten Bereich des Verstands oder des Körpers an, um herauszufinden, ob es etwas anderes beeinflusst hat. Er führt die Auditinganweisung aus, indem er sie auf etwas im Verstand anwendet. Und dann schaut er hier herüber, um zu sehen, was hier vor sich geht, und ob irgendetwas geschehen ist. Und er tut das andauernd. Er führt nicht nur einfach die Auditinganweisung aus. Er macht etwas anderes. Und er weiss, ob er die Auditinganweisung richtig oder falsch ausge</w:t>
        <w:softHyphen/>
        <w:t>führt hat oder ob die Anweisung richtig oder falsch ist, indem er sie direkt daran misst, wie viel sich in Richtung auf eine Linderung der betreffenden Schwierigkeit abspielt.</w:t>
      </w:r>
    </w:p>
    <w:p>
      <w:pPr>
        <w:pStyle w:val="Normal"/>
        <w:widowControl/>
        <w:spacing w:before="0" w:after="120"/>
        <w:ind w:firstLine="709"/>
        <w:rPr/>
      </w:pPr>
      <w:r>
        <w:rPr/>
        <w:t>Sie auditieren einen PC, der seine Aufmerksamkeit nicht auf der Bank im Allgemeinen, sondern auf eine ganz bestimmte, besondere Sache fixiert hat. Und mit jeder Auditinganweisung macht der PC etwas Sonderbares. Sie geben ihm die Auditinganweisung und er macht etwas Sonderbares damit. Obwohl er sie mündlich beantwortet und sie scheinbar ausgeführt hat, macht er doch etwas anderes damit.</w:t>
      </w:r>
    </w:p>
    <w:p>
      <w:pPr>
        <w:pStyle w:val="Normal"/>
        <w:widowControl/>
        <w:spacing w:before="0" w:after="120"/>
        <w:ind w:firstLine="709"/>
        <w:rPr/>
      </w:pPr>
      <w:r>
        <w:rPr/>
        <w:t>Wenn ein PC keinen Fortschritt macht, kann man sagen, dass seine Aufmerk</w:t>
        <w:softHyphen/>
        <w:t>samkeit irgendwo stecken geblieben ist. Das ist eine Kurzform davon, zu sagen, dass die Rudimente out sind. Eines der Rudimente ist out. Der PC ist nicht wirklich in Sitzung. Der PC ist auf Automatik. Der PC steht nicht unter der Auditing</w:t>
        <w:noBreakHyphen/>
        <w:t>Kontrolle, der PC steht unter seiner eigenen Kontrolle. Er steht in diesem Masse unter seiner eigenen Kontrolle: Sie sagen etwas, dann übernimmt der PC die Sache als Auditor und führt die Auditinganweisung aus und dann gibt er Ihnen die Sitzung zurück. Sie stellen die nächste Frage, und wenn Sie die Frage stellen, nimmt der PC die Auditinganweisung, geht auf Automatik, auditiert die Auditinganweisung an sich selbst und gibt dann die Auditingsitzung wieder an Sie zurück. Verstehen Sie, wie das läuft? Und während der gesamten Ausführung der Auditinganweisung ist der PC nicht in Sitzung. Jeder PC, der nicht innerhalb von 150 Stunden Clear geworden ist, macht das. Der PC hat einen versteck</w:t>
        <w:softHyphen/>
        <w:t>ten Standard.</w:t>
      </w:r>
    </w:p>
    <w:p>
      <w:pPr>
        <w:pStyle w:val="Normal"/>
        <w:widowControl/>
        <w:spacing w:before="0" w:after="120"/>
        <w:ind w:firstLine="709"/>
        <w:rPr/>
      </w:pPr>
      <w:r>
        <w:rPr/>
        <w:t xml:space="preserve">Was ist dieser versteckte Standard? Vielleicht hat er sechs versteckte Standards. Jeder einzelne dieser versteckten Standards ist ganz und gar dieses </w:t>
      </w:r>
      <w:r>
        <w:rPr>
          <w:i/>
          <w:iCs/>
        </w:rPr>
        <w:t xml:space="preserve">stecken gebliebene </w:t>
      </w:r>
      <w:r>
        <w:rPr/>
        <w:t>stabile Datum nach der Tatsache der Verwirrung. Sie haben alle den gleichen Aufbau. Der PC nimmt die Sitzung von Ihnen weg, führt die Auditinganweisung aus, findet her</w:t>
        <w:softHyphen/>
        <w:t>aus, ob dadurch dieses elektronische Geschehnis bewegt wird oder nicht, und schaut dann, ob sich das elektronische Geschehnis darauf auswirkt, ob er Mann oder Frau ist. Ganz richtig. So sind wir dieser Sache auf den Leib gerückt, einfach durch diese Aktion von seiten eines PCs. Wir wussten schon lange davon, aber wir haben es noch nie in so erschreckendem Ausmass in Aktion gesehen.</w:t>
      </w:r>
    </w:p>
    <w:p>
      <w:pPr>
        <w:pStyle w:val="Normal"/>
        <w:widowControl/>
        <w:spacing w:before="0" w:after="120"/>
        <w:ind w:firstLine="709"/>
        <w:rPr/>
      </w:pPr>
      <w:r>
        <w:rPr/>
        <w:t>Dieser PC war etwa tausend Stunden lang auditiert worden und er hatte jede einzelne Auditinganweisung, die ihm je gegeben worden war, auf die Lösung eines elektronischen Geschehnisses angewendet; und der PC war überzeugt, dass er sich dann von einem Mann in eine Frau verwandeln würde, wenn dieses Geschehnis ausauditiert würde. Tausend Stunden – kein Fortschritt. Na, und warum? Der PC war niemals in Sitzung.</w:t>
      </w:r>
    </w:p>
    <w:p>
      <w:pPr>
        <w:pStyle w:val="Normal"/>
        <w:widowControl/>
        <w:spacing w:before="0" w:after="120"/>
        <w:ind w:firstLine="709"/>
        <w:rPr/>
      </w:pPr>
      <w:r>
        <w:rPr/>
        <w:t>Die Rudimente sind also out. Das grundlegende Rudiment, das out ist, ist ein gegenwärtiges Problem von langer Dauer, wo Sie einen versteckten Standard haben.</w:t>
      </w:r>
    </w:p>
    <w:p>
      <w:pPr>
        <w:pStyle w:val="Normal"/>
        <w:widowControl/>
        <w:spacing w:before="0" w:after="120"/>
        <w:ind w:firstLine="709"/>
        <w:rPr/>
      </w:pPr>
      <w:r>
        <w:rPr/>
        <w:t>In Ordnung, sehr gut. Wenn wir uns nun einen PC nehmen – wir auditieren mit Routine 3 so einher und dann können wir das Ziel des PCs finden. Wir können das Terminal des PCs finden; oh, ja, mit etwas Schwierigkeiten, aber wir können sie relativ bald finden, auf jeden Fall in weniger als 25 Stunden Auditing, wenn wir wirklich voll daran arbeiten. Wir halten die offenkundigsten Rudimente drin, sehen Sie? Doch wir haben diesen verstecken Standard noch nicht bemerkt. Und dann assessieren wir den PC auf der Prehavingness</w:t>
        <w:noBreakHyphen/>
        <w:t>Skala. Wir auditieren den PC auf der Prehavingness</w:t>
        <w:noBreakHyphen/>
        <w:t>Skala und wir auditieren den PC und wir auditieren den PC und wir auditieren den PC und nichts geschieht. Da ist also der Punkt, wo es zutage treten wird.</w:t>
      </w:r>
    </w:p>
    <w:p>
      <w:pPr>
        <w:pStyle w:val="Normal"/>
        <w:widowControl/>
        <w:spacing w:before="0" w:after="120"/>
        <w:ind w:firstLine="709"/>
        <w:rPr/>
      </w:pPr>
      <w:r>
        <w:rPr/>
        <w:t>Sehen Sie, wir können die Aktion unternehmen, ein Ziel zu finden, denn die Aufmerksamkeit des PCs ist sehr, sehr fest auf Ziele fixiert. Wir können auf jeden Fall die Aktion des Terminals finden. Wir können dieses Terminal finden, denn eigentlich haben wir damit den PC nicht wirklich aufgefordert, eine Auditinganweisung auszuführen. Das läuft alles zwischen Ihnen und dem E</w:t>
        <w:noBreakHyphen/>
        <w:t>Meter ab, sehen Sie? Wir kön</w:t>
        <w:softHyphen/>
        <w:t>nen die assessierte Stufe der Prehavingness</w:t>
        <w:noBreakHyphen/>
        <w:t>Skala sehr leicht finden, aber jetzt begin</w:t>
        <w:softHyphen/>
        <w:t>nen wir mit der repetitiven Auditinganweisung und der PC schaltet Automatik ein.</w:t>
      </w:r>
    </w:p>
    <w:p>
      <w:pPr>
        <w:pStyle w:val="Normal"/>
        <w:widowControl/>
        <w:spacing w:before="0" w:after="120"/>
        <w:ind w:firstLine="709"/>
        <w:rPr/>
      </w:pPr>
      <w:r>
        <w:rPr/>
        <w:t xml:space="preserve">Warum schaltet der PC auf Automatik? Tja, er hat einen versteckten Standard. Der PC auditiert sich selbst darauf, seine Nase in Ordnung zu bringen. Der PC auditiert nicht – auditiert </w:t>
      </w:r>
      <w:r>
        <w:rPr>
          <w:i/>
          <w:iCs/>
        </w:rPr>
        <w:t xml:space="preserve">Überhaupt nicht – das </w:t>
      </w:r>
      <w:r>
        <w:rPr/>
        <w:t>Terminal “ein Eisenbahningenieur”. Er audi</w:t>
        <w:softHyphen/>
        <w:t>tiert eine Nase. Und daher wird er nicht Clear.</w:t>
      </w:r>
    </w:p>
    <w:p>
      <w:pPr>
        <w:pStyle w:val="Normal"/>
        <w:widowControl/>
        <w:spacing w:before="0" w:after="120"/>
        <w:ind w:firstLine="709"/>
        <w:rPr/>
      </w:pPr>
      <w:r>
        <w:rPr/>
        <w:t>In schlimmeren Fällen wird sich der PC sehr oft den nachforschenden Fragen des Auditors stark widersetzen. Der Auditor fragt: “Was machst du? Was hast du mit dieser Auditinganweisung gemacht?” Und ganz plötzlich gibt es ein regelrechtes Gefecht. Der PC mag es nicht, dass Sie das erforschen. Beim ersten Mal, wo Sie je irgendetwas von der Art bemerken, sagen Sie sich: “Dieser PC hat einen versteckten Standard. Finden wir heraus, was es ist.”</w:t>
      </w:r>
    </w:p>
    <w:p>
      <w:pPr>
        <w:pStyle w:val="Normal"/>
        <w:widowControl/>
        <w:spacing w:before="0" w:after="120"/>
        <w:ind w:firstLine="709"/>
        <w:rPr/>
      </w:pPr>
      <w:r>
        <w:rPr/>
        <w:t>Also, obschon Sie das Ziel und das Terminal und die Stufe der Person finden kön</w:t>
        <w:softHyphen/>
        <w:t xml:space="preserve">nen, können Sie doch tatsächlich den PC bei Vorhandensein versteckter Standards nicht darauf </w:t>
      </w:r>
      <w:r>
        <w:rPr>
          <w:i/>
          <w:iCs/>
        </w:rPr>
        <w:t xml:space="preserve">auditieren, </w:t>
      </w:r>
      <w:r>
        <w:rPr/>
        <w:t>falls versteckte Standards vorhanden sind. Es ist Zeitverschwendung.</w:t>
      </w:r>
    </w:p>
    <w:p>
      <w:pPr>
        <w:pStyle w:val="Normal"/>
        <w:widowControl/>
        <w:spacing w:before="0" w:after="120"/>
        <w:ind w:firstLine="709"/>
        <w:rPr/>
      </w:pPr>
      <w:r>
        <w:rPr/>
        <w:t xml:space="preserve">Nun gibt es eine frühere Aktion, die mit dem PC unternommen werden kann, die der PC auch ausführen </w:t>
      </w:r>
      <w:r>
        <w:rPr>
          <w:i/>
          <w:iCs/>
        </w:rPr>
        <w:t xml:space="preserve">wird </w:t>
      </w:r>
      <w:r>
        <w:rPr/>
        <w:t xml:space="preserve">und die Ergebnisse erzeugen wird. Doch es gibt </w:t>
      </w:r>
      <w:r>
        <w:rPr>
          <w:i/>
          <w:iCs/>
        </w:rPr>
        <w:t xml:space="preserve">nur </w:t>
      </w:r>
      <w:r>
        <w:rPr/>
        <w:t>eine frühere Aktion, die vor einem Routine</w:t>
        <w:noBreakHyphen/>
        <w:t>3</w:t>
        <w:noBreakHyphen/>
        <w:t>Assessment unternommen werden kann, und das ist ein Security</w:t>
        <w:noBreakHyphen/>
        <w:t>Check. Diese Aktion kann gemacht werden, ohne dass man das Terminal des PCs kennt, und sie wird bleibende ausgezeichnete Ergebnisse erzielen. Es gibt keinen anderen Prozess – wir haben jetzt all die Fakten im Lauf der Jahre gesammelt – es gibt keinen anderen Prozess, der lief einem PC leichte und bleibende Gewinne erzielen wird. Kein anderer Prozess wird beim PC leichte, gute, solide, dauerhafte, positive Gewinne erzeu</w:t>
        <w:softHyphen/>
        <w:t>gen. Sie haben einen Security</w:t>
        <w:noBreakHyphen/>
        <w:t>Check und das Assessment und das Auditieren des Assessments.</w:t>
      </w:r>
    </w:p>
    <w:p>
      <w:pPr>
        <w:pStyle w:val="Normal"/>
        <w:widowControl/>
        <w:spacing w:before="0" w:after="120"/>
        <w:ind w:firstLine="709"/>
        <w:rPr/>
      </w:pPr>
      <w:r>
        <w:rPr/>
        <w:t>Damit verbleibt uns also ein Security</w:t>
        <w:noBreakHyphen/>
        <w:t>Check als eine sehr machtvolle Auditing</w:t>
        <w:softHyphen/>
        <w:t>-Waffe. Denn er wird funktionieren, ob Sie nun das Ziele</w:t>
        <w:noBreakHyphen/>
        <w:t>Terminal auditieren oder nicht. Der Security</w:t>
        <w:noBreakHyphen/>
        <w:t>Check wird funktionieren und die Gewinne, die Sie mit einem Security</w:t>
        <w:noBreakHyphen/>
        <w:t>Check erzielen werden bleibende Gewinne sein.</w:t>
      </w:r>
    </w:p>
    <w:p>
      <w:pPr>
        <w:pStyle w:val="Normal"/>
        <w:widowControl/>
        <w:spacing w:before="0" w:after="120"/>
        <w:ind w:firstLine="709"/>
        <w:rPr/>
      </w:pPr>
      <w:r>
        <w:rPr/>
        <w:t>Wir teilen daher Auditoren folgendermassen auf: Klasse 1 – auditiert einen beliebigen Prozess, über den er sich sicher fühlt, das wird übrigens wahrscheinlich eine Art Kontrollprozess sein. Es wird irgendein Verwandter der CCHs sein, wenn der Auditor weise ist, denn das bereinigt wenigstens die Kontrollfaktoren des PCs und man erreicht damit gewisse Gewinne. Man auditiert damit Ordnung herein und es wird bei diesem PC etwas geschehen. Es fällt jedoch nicht unter die schnell, leicht erreichbaren Gewinne. Es ist kein schneller, leicht erreichter Gewinn. Es ist zwar ein bleibender Gewinn, aber es ist ein Gewinn, den zu erreichen hart und langwierig ist, und das ist alles, was man darüber sagen kann. Das sind die CCHs, SCS – all diese verschiedenen Dinge. Es sind Prozesse, deren Handhabung lang, mühselig und hart ist, und sie brin</w:t>
        <w:softHyphen/>
        <w:t>gen tatsächlich einen bleibenden Gewinn hervor, aber um welchen Preis! Das fällt also überhaupt nicht unter die Rubrik eines schönen, leichten, stabilen Gewinns, den der Auditor erreichen kann.</w:t>
      </w:r>
    </w:p>
    <w:p>
      <w:pPr>
        <w:pStyle w:val="Normal"/>
        <w:widowControl/>
        <w:spacing w:before="0" w:after="120"/>
        <w:ind w:firstLine="709"/>
        <w:rPr/>
      </w:pPr>
      <w:r>
        <w:rPr/>
        <w:t>Aber es sollten da lieber Klasse</w:t>
        <w:noBreakHyphen/>
        <w:t>I</w:t>
        <w:noBreakHyphen/>
        <w:t>Auditoren eingesetzt werden, obwohl es sehr schwer ist, etwas Langfristiges, Dauerhaftes zustande zu bringen. Ganz gleich, wie mühselig es ist – sie sollten lieber eingesetzt werden und etwas auditieren, denn jedes beliebige Auditing ist besser als kein Auditing, und diese Art von Gewinn wird auf lange Sicht sehr nutzbringend sein und so weiter. Das ist ein Argument dafür, dass ein Klasse-I-Auditor etwas tut, solange er einen dieser Prozessarten auditiert.</w:t>
      </w:r>
    </w:p>
    <w:p>
      <w:pPr>
        <w:pStyle w:val="Normal"/>
        <w:widowControl/>
        <w:spacing w:before="0" w:after="120"/>
        <w:ind w:firstLine="709"/>
        <w:rPr/>
      </w:pPr>
      <w:r>
        <w:rPr/>
        <w:t>In Ordnung. Wir kommen zur Stufe des Klasse</w:t>
        <w:noBreakHyphen/>
        <w:t>II</w:t>
        <w:noBreakHyphen/>
        <w:t>Auditors und ein Klasse</w:t>
        <w:noBreakHyphen/>
        <w:t>II</w:t>
        <w:softHyphen/>
        <w:t>-Auditor kann security</w:t>
        <w:noBreakHyphen/>
        <w:t>checken. In Ordnung. Security</w:t>
        <w:noBreakHyphen/>
        <w:t xml:space="preserve">Checken erzeugt also einen bleibenden Gewinn und es ist sehr leicht durchzuführen. Es ist sehr leicht, einen auszuführen, es ist sehr schön, sehr – sehr </w:t>
      </w:r>
      <w:r>
        <w:rPr>
          <w:i/>
          <w:iCs/>
        </w:rPr>
        <w:t xml:space="preserve">schnell </w:t>
      </w:r>
      <w:r>
        <w:rPr/>
        <w:t>und es, bringt bleibende Erfolge. Also lassen wir den Klasse</w:t>
        <w:noBreakHyphen/>
        <w:t>II</w:t>
        <w:noBreakHyphen/>
        <w:t>Auditor Security</w:t>
        <w:noBreakHyphen/>
        <w:t>Checks machen. Und eigentlich ist es so: Wenn wir vom versteckten Standard sprechen und dergleichen, können wir von der Vorstellung ausgehen, dass ein Klasse</w:t>
        <w:noBreakHyphen/>
        <w:t>II</w:t>
        <w:noBreakHyphen/>
        <w:t>Auditor einen PC dergestalt vorbereitet hätte, dass seine versteckten Standards beseitigt wären, und das ist, was wir von einem Klasse</w:t>
        <w:noBreakHyphen/>
        <w:t>II</w:t>
        <w:noBreakHyphen/>
        <w:t>Auditor erwarten; er soll nicht einfach bloss dasitzen und ein Sec</w:t>
        <w:noBreakHyphen/>
        <w:t>Check-Formular 3 herunterleiern.</w:t>
      </w:r>
    </w:p>
    <w:p>
      <w:pPr>
        <w:pStyle w:val="Normal"/>
        <w:widowControl/>
        <w:spacing w:before="0" w:after="120"/>
        <w:ind w:firstLine="709"/>
        <w:rPr/>
      </w:pPr>
      <w:r>
        <w:rPr/>
        <w:t>Wir verlangen etwas anderes von ihm. Wir fordern ihn auf, einen Sec</w:t>
        <w:noBreakHyphen/>
        <w:t>Check in der Richtung zu machen, all die stecken gebliebenen Punkte in diesem Leben loszuwerden. Wir fordern ihn auf, die Verwirrungen der ersten, zweiten, dritten, vierten, fünften und sechsten Ehe zu beseitigen. Wir fordern ihn auf, diesen verbogenen Hals; wir fordern ihn auf, die merkwürdige Angewohnheit zu beseitigen, die der PC hat, nämlich jedes</w:t>
        <w:softHyphen/>
        <w:t xml:space="preserve">mal, wenn Sie ihm etwas sagen, macht er </w:t>
      </w:r>
      <w:r>
        <w:rPr>
          <w:i/>
          <w:iCs/>
        </w:rPr>
        <w:t xml:space="preserve">zzzhhhhhh! – </w:t>
      </w:r>
      <w:r>
        <w:rPr/>
        <w:t>es</w:t>
      </w:r>
      <w:r>
        <w:rPr>
          <w:i/>
          <w:iCs/>
        </w:rPr>
        <w:t xml:space="preserve"> </w:t>
      </w:r>
      <w:r>
        <w:rPr/>
        <w:t>scheint ziemlich eigentüm</w:t>
        <w:softHyphen/>
        <w:t>lich zu sein, dass jemand das machen würde, wissen Sie? Denn Sie haben ihn nicht dazu aufgefordert, irgendetwas zu riechen. Mit anderen Worten, diese Dinge kapit</w:t>
        <w:softHyphen/>
        <w:t>ulieren alle vor Security</w:t>
        <w:noBreakHyphen/>
        <w:t>Checking. Sie alle – ausnahmslos – kapitulieren vor einem Security</w:t>
        <w:noBreakHyphen/>
        <w:t>Check; aber welche Art Security</w:t>
        <w:noBreakHyphen/>
        <w:t>Checken braucht es dazu? Na ja, es erfordert einen standardgemässen Security</w:t>
        <w:noBreakHyphen/>
        <w:t>Check. Das ist immer eine gute Sache, dem Fall einen Security</w:t>
        <w:noBreakHyphen/>
        <w:t>Check zu verpassen. Das ist die erste, vorrangige Sache, die Sie machen. Das ist eine gute Sache. Gehen Sie einfach ran und greifen Sie sich den wahrscheinlichen Security</w:t>
        <w:noBreakHyphen/>
        <w:t>Check heraus.</w:t>
      </w:r>
    </w:p>
    <w:p>
      <w:pPr>
        <w:pStyle w:val="Normal"/>
        <w:widowControl/>
        <w:spacing w:before="0" w:after="120"/>
        <w:ind w:firstLine="709"/>
        <w:rPr/>
      </w:pPr>
      <w:r>
        <w:rPr/>
        <w:t>Nehmen wir einen Auditor aus alter Zeit. Er treibt sich schon einige Zeit herum und ist schon in weiss Gott was alles hineingeraten. Also, der erste Security</w:t>
        <w:noBreakHyphen/>
        <w:t>Check, den wir ihm verpassen sollten, besteht aus den letzten zwei Seiten eines Sec</w:t>
        <w:noBreakHyphen/>
        <w:t>Check</w:t>
        <w:noBreakHyphen/>
        <w:t>Formulars 3 sowie Sec</w:t>
        <w:noBreakHyphen/>
        <w:t>Check</w:t>
        <w:noBreakHyphen/>
        <w:t>Nummer 6. Es besteht kein Grund, die vielen, vielen ersten Seiten von Formular 3 oder irgendetwas sehr Ausgefallenes zu machen, denn er wird keinen Nutzen aus etwas ziehen, gegen das er Overts hat. Räumen wir das also aus dem Weg.</w:t>
      </w:r>
    </w:p>
    <w:p>
      <w:pPr>
        <w:pStyle w:val="Normal"/>
        <w:widowControl/>
        <w:spacing w:before="0" w:after="120"/>
        <w:ind w:firstLine="709"/>
        <w:rPr/>
      </w:pPr>
      <w:r>
        <w:rPr/>
        <w:t>Und danach wollen wir mal clever werden und diese Daten über das stabile Datum und die vorhergehende Verwirrung anwenden. Also, das ist etwas anderes als das sta</w:t>
        <w:softHyphen/>
        <w:t xml:space="preserve">bile Datum und die Verwirrung – die Idee, dass wir sämtliche Verwirrungen vom Fall wegbringen und wir natürlich sofort all diese Aktivitäten. der Person beseitigen werden und so weiter. Nein, das stimmt nicht ganz. Wir müssen sie </w:t>
      </w:r>
      <w:r>
        <w:rPr>
          <w:i/>
          <w:iCs/>
        </w:rPr>
        <w:t xml:space="preserve">selektiv </w:t>
      </w:r>
      <w:r>
        <w:rPr/>
        <w:t>beseitigen – das muss sehr selektiv vor sich gehen.</w:t>
      </w:r>
    </w:p>
    <w:p>
      <w:pPr>
        <w:pStyle w:val="Normal"/>
        <w:widowControl/>
        <w:spacing w:before="0" w:after="120"/>
        <w:ind w:firstLine="709"/>
        <w:rPr/>
      </w:pPr>
      <w:r>
        <w:rPr/>
        <w:t xml:space="preserve">Nachdem Sie also die letzten zwei Seiten eines Formulars 3 und das </w:t>
      </w:r>
      <w:r>
        <w:rPr>
          <w:i/>
          <w:iCs/>
        </w:rPr>
        <w:t xml:space="preserve">gesamte </w:t>
      </w:r>
      <w:r>
        <w:rPr/>
        <w:t>Sec</w:t>
        <w:softHyphen/>
        <w:t>Check</w:t>
        <w:noBreakHyphen/>
        <w:t>Formular Nummer 6 gemacht haben, sollten Sie etwa an diesem Punkt die Ärmel hochkrempeln – nun wollen wir auf die versteckten Standards losgehen. Finden wir her</w:t>
        <w:softHyphen/>
        <w:t>aus, ob es da irgendetwas gibt, woran diese Person misst, ob Gewinn stattfindet oder nicht.</w:t>
      </w:r>
    </w:p>
    <w:p>
      <w:pPr>
        <w:pStyle w:val="Normal"/>
        <w:widowControl/>
        <w:spacing w:before="0" w:after="120"/>
        <w:ind w:firstLine="709"/>
        <w:rPr/>
      </w:pPr>
      <w:r>
        <w:rPr/>
        <w:t>“</w:t>
      </w:r>
      <w:r>
        <w:rPr/>
        <w:t>Was müsste geschehen, damit du weisst, dass Scientology funktioniert?” Das ist die Schlüsselfrage.</w:t>
      </w:r>
    </w:p>
    <w:p>
      <w:pPr>
        <w:pStyle w:val="Normal"/>
        <w:widowControl/>
        <w:spacing w:before="0" w:after="120"/>
        <w:ind w:firstLine="709"/>
        <w:rPr/>
      </w:pPr>
      <w:r>
        <w:rPr/>
        <w:t>Und Sie bekommen diese Sachen und manchmal handelt es sich um losgelöste Dinge. Manchmal sind diese Dinge: “Meine Mutter müsste gesund werden.” Also, damit meint er nicht wirklich – vielleicht schon, aber wahrscheinlich nicht wirklich – dass seine Mutter von Scientology überzeugt und zu einem Auditor gebracht werden müsste. Nein. Die Auditinganweisung, die er ausführt, wenn sie auf ihn selber angewendet wird, müsste seine Mutter kurieren. Sehen Sie, es kommt häufig vor, dass er das auch meint. Er hat also diese Idee und sagt: “Meine Mutter müsste gesund werden.” Das ist sagenhaft. Es bedeutet, dass seine Mutter ein stecken gebliebenes chronisches Somatik ist.</w:t>
      </w:r>
    </w:p>
    <w:p>
      <w:pPr>
        <w:pStyle w:val="Normal"/>
        <w:widowControl/>
        <w:spacing w:before="0" w:after="120"/>
        <w:ind w:firstLine="709"/>
        <w:rPr/>
      </w:pPr>
      <w:r>
        <w:rPr/>
        <w:t>Also, die Art und Weise, wie Sie dies früher angepackt hätten, ist nicht die schnells</w:t>
        <w:softHyphen/>
        <w:t>te Methode, um es zu bereinigen. Sie hätten es schon früher bereinigen können und es hätte auch früher schon funktioniert, aber das ist nicht der schnellste Weg, es zu hand</w:t>
        <w:softHyphen/>
        <w:t>haben. Ich gebe Ihnen einfach eine viel schnellere Methode.</w:t>
      </w:r>
    </w:p>
    <w:p>
      <w:pPr>
        <w:pStyle w:val="Normal"/>
        <w:widowControl/>
        <w:spacing w:before="0" w:after="120"/>
        <w:ind w:firstLine="709"/>
        <w:rPr/>
      </w:pPr>
      <w:r>
        <w:rPr>
          <w:i/>
          <w:iCs/>
        </w:rPr>
        <w:t xml:space="preserve">Wann </w:t>
      </w:r>
      <w:r>
        <w:rPr/>
        <w:t>geschah es, dass Mutter zu einem stabilen Datum wurde? Und welche Verwirrung ging dem voraus? Ahhh. Mit anderen Worten, wir auditieren nicht Overt/Withhold in Bezug auf Mama und wir sec</w:t>
        <w:noBreakHyphen/>
        <w:t xml:space="preserve">checken nicht Mama und wir haben überhaupt nicht viel mit Mama zu tun. Wir wollen herausfinden, was geschehen ist, bevor Mama zu einem chronischen Somatik wurde. Denn Mama ist ein stabiles Datum für eine Verwirrung, die vor dem Zeitpunkt lag, als Mama als stabiles Datum akzeptiert wurde. Es gibt irgendeine </w:t>
      </w:r>
      <w:r>
        <w:rPr>
          <w:i/>
          <w:iCs/>
        </w:rPr>
        <w:t xml:space="preserve">vorhergehende </w:t>
      </w:r>
      <w:r>
        <w:rPr/>
        <w:t xml:space="preserve">Verwirrung. Erinnern Sie sich daran, sie ist immer </w:t>
      </w:r>
      <w:r>
        <w:rPr>
          <w:i/>
          <w:iCs/>
        </w:rPr>
        <w:t>vorhergehend.</w:t>
      </w:r>
    </w:p>
    <w:p>
      <w:pPr>
        <w:pStyle w:val="Normal"/>
        <w:widowControl/>
        <w:spacing w:before="0" w:after="120"/>
        <w:ind w:firstLine="709"/>
        <w:rPr/>
      </w:pPr>
      <w:r>
        <w:rPr/>
        <w:t>Wollen wir mal Ihr Denken in dieser Hinsicht neu orientieren. Der Bursche sagt: “Also… ich muss einfach meinen Hass auf Vater überwinden. Genau das müsste passieren. Jawohl, meine Herren. Um zu wissen, dass Scientology funktioniert, müsste ich einfach meinen Hass auf Vater überwinden.”</w:t>
      </w:r>
    </w:p>
    <w:p>
      <w:pPr>
        <w:pStyle w:val="Normal"/>
        <w:widowControl/>
        <w:spacing w:before="0" w:after="120"/>
        <w:ind w:firstLine="709"/>
        <w:rPr/>
      </w:pPr>
      <w:r>
        <w:rPr/>
        <w:t>“</w:t>
      </w:r>
      <w:r>
        <w:rPr/>
        <w:t>Also”, sagen Sie: “Das ist gut.” Sie können da also offensichtlich etwas dagegen unternehmen. Sie machen einen Security</w:t>
        <w:noBreakHyphen/>
        <w:t>Check in Bezug auf seinen Vater. Das liegt auf der Hand, nicht? Das ist eine frühere Denkweise diesbezüglich. Sie holen sich alle seine Overts gegen seinen Vater und alle seine Withholds vor seinem Vater. Und sie säubern Vater. Und wissen Sie was? Sie könnten das auch tatsächlich machen – ich meine, Sie hätten in dieser Richtung recht weit vorankommen können.</w:t>
      </w:r>
    </w:p>
    <w:p>
      <w:pPr>
        <w:pStyle w:val="Normal"/>
        <w:widowControl/>
        <w:spacing w:before="0" w:after="120"/>
        <w:ind w:firstLine="709"/>
        <w:rPr/>
      </w:pPr>
      <w:r>
        <w:rPr/>
        <w:t xml:space="preserve">Aha, es gibt eine viel schnellere Methode. Wollen wir mal herausfinden, was geschehen ist, bevor “Vater zu hassen” zu seinem stabilen Datum im Leben wurde. “Vater zu hassen” muss eine Aktivität sein, die er konfrontieren kann, als ein Rückzug vor </w:t>
      </w:r>
      <w:r>
        <w:rPr>
          <w:i/>
          <w:iCs/>
        </w:rPr>
        <w:t xml:space="preserve">früheren </w:t>
      </w:r>
      <w:r>
        <w:rPr/>
        <w:t xml:space="preserve">Aktivitäten, die er </w:t>
      </w:r>
      <w:r>
        <w:rPr>
          <w:i/>
          <w:iCs/>
        </w:rPr>
        <w:t xml:space="preserve">nicht </w:t>
      </w:r>
      <w:r>
        <w:rPr/>
        <w:t xml:space="preserve">konfrontieren </w:t>
      </w:r>
      <w:r>
        <w:rPr>
          <w:i/>
          <w:iCs/>
        </w:rPr>
        <w:t xml:space="preserve">kann. </w:t>
      </w:r>
      <w:r>
        <w:rPr/>
        <w:t>Und die haben wahrscheinlich nichts mit seinem Vater zu tun. Der Hass gegen seinen Vater war viel akzeptabler für ihn als die ungeheure Verwirrung, die er mit wer weiss wem hatte. Wahrscheinlich nicht Vater. Wer weiss schon, wer es ist? Weiss der Himmel.</w:t>
      </w:r>
    </w:p>
    <w:p>
      <w:pPr>
        <w:pStyle w:val="Normal"/>
        <w:widowControl/>
        <w:spacing w:before="0" w:after="120"/>
        <w:ind w:firstLine="709"/>
        <w:rPr/>
      </w:pPr>
      <w:r>
        <w:rPr/>
        <w:t>Was machen Sie also? Sie assessieren. Und Sie finden den Bereich der vorherge</w:t>
        <w:softHyphen/>
        <w:t>henden Verwirrung vor dem Hass gegen Vater. Also, zunächst einmal wird der PC Ihnen erzählen, dass es etwas ist, das Vater getan hat, und dass es etwas ist, was mit Vater zu tun hatte. Aber denken Sie daran, es kann nichts mit Vater zu tun haben, wenn Vater das stecken gebliebene Somatik ist. Es kann nichts mit Vater zu tun haben, sehen Sie, wenn Vater die stecken gebliebene Figur ist. Wenn Vater bei diesem Fall das gebrochene Bein ist, dann hat es nichts mit Vater zu tun, denn er kann Vater konfrontieren. Wenn er also Vater konfrontieren kann und wenn er all diese Jahre damit verbracht hat, Vater zu konfrontieren, und es hat ihn nicht in Ordnung gebracht, warum wollen Sie dann in einer Auditingsitzung noch mehr Stunden darin investieren, Vater zu konfrontieren? Zeitverschwendung, sehen Sie?</w:t>
      </w:r>
    </w:p>
    <w:p>
      <w:pPr>
        <w:pStyle w:val="Normal"/>
        <w:widowControl/>
        <w:spacing w:before="0" w:after="120"/>
        <w:ind w:firstLine="709"/>
        <w:rPr/>
      </w:pPr>
      <w:r>
        <w:rPr/>
        <w:t>Nein, wir wollen herausfinden, was geschehen ist, bevor das auftrat. Sie würden also wissen wollen: “Wann hast du bemerkt, dass du deinen Vater hasstest, und was ist davor geschehen?”</w:t>
      </w:r>
    </w:p>
    <w:p>
      <w:pPr>
        <w:pStyle w:val="Normal"/>
        <w:widowControl/>
        <w:spacing w:before="0" w:after="120"/>
        <w:ind w:firstLine="709"/>
        <w:rPr/>
      </w:pPr>
      <w:r>
        <w:rPr/>
        <w:t>Die erste Antwort lautet unausweichlich: “Mein Vater hat dieses getan, mein Vater hat jenes getan.”</w:t>
      </w:r>
    </w:p>
    <w:p>
      <w:pPr>
        <w:pStyle w:val="Normal"/>
        <w:widowControl/>
        <w:spacing w:before="0" w:after="120"/>
        <w:ind w:firstLine="709"/>
        <w:rPr/>
      </w:pPr>
      <w:r>
        <w:rPr/>
        <w:t xml:space="preserve">Und Sie sagen: “Gut, schön.” Geben Sie ihm eine fröhliche, gute Bestätigung und dann finden Sie heraus, was vor </w:t>
      </w:r>
      <w:r>
        <w:rPr>
          <w:i/>
          <w:iCs/>
        </w:rPr>
        <w:t xml:space="preserve">diesem Punkt </w:t>
      </w:r>
      <w:r>
        <w:rPr/>
        <w:t xml:space="preserve">mit </w:t>
      </w:r>
      <w:r>
        <w:rPr>
          <w:i/>
          <w:iCs/>
        </w:rPr>
        <w:t xml:space="preserve">anderen </w:t>
      </w:r>
      <w:r>
        <w:rPr/>
        <w:t>Leuten geschehen ist. Oh, Sie finden heraus, dass sein alter Herr niemand gewesen ist – Mensch, sein alter Herr im Leben des Burschen niemand gewesen ist. Da gibt es irgend so eine Person auf einem Besenstiel, die im Oberstübchen dieser Person umhergeflogen ist.</w:t>
      </w:r>
    </w:p>
    <w:p>
      <w:pPr>
        <w:pStyle w:val="Normal"/>
        <w:widowControl/>
        <w:spacing w:before="0" w:after="120"/>
        <w:ind w:firstLine="709"/>
        <w:rPr/>
      </w:pPr>
      <w:r>
        <w:rPr/>
        <w:t>Wissen Sie, als Kind, also, würde diese Person – na, vielleicht war es die Mutter seines Vaters oder so etwas, wissen Sie? Und das Kind sah diese Grossmutter dort ruhig beim Stricken sitzen und wie sie auf dem Schaukelstuhl schaukelte, und das Kind konnte einfach der Versuchung absolut nicht widerstehen, sehen Sie, die Katze in Grossmutters Schoss zu werfen oder den Garnknäuel abzuknäueln oder irgendwie den ganzen Brotteig wegzustehlen oder Salz in den Plumpudding zu geben – was auch immer, sehen Sie, irgendetwas Derartiges. Und Sie werden fest</w:t>
        <w:softHyphen/>
        <w:t>stellen, dass diese Handlungen Overts sind, die aber auf diese Weise überhaupt nicht durchkommen.</w:t>
      </w:r>
    </w:p>
    <w:p>
      <w:pPr>
        <w:pStyle w:val="Normal"/>
        <w:widowControl/>
        <w:spacing w:before="0" w:after="120"/>
        <w:ind w:firstLine="709"/>
        <w:rPr/>
      </w:pPr>
      <w:r>
        <w:rPr/>
        <w:t>Und schliesslich wird er die Type auf dem Besenstiel wiederfinden, sehen Sie? Totale Absperrung. Er findet also diese Type auf dem Besenstiel wieder und Sie ver</w:t>
        <w:softHyphen/>
        <w:t>suchen nun, einen Security</w:t>
        <w:noBreakHyphen/>
        <w:t>Check in Bezug auf diese Gestalt zu machen; doch Sie bekommen nur zu hören: “Sie hat mich geschlagen und sie hat mich gehauen und sie pflegte mich über den Brunnen zu halten und zu sagen, dass sie mich fallen lassen würde…” Und er kommt Ihnen einfach nur mit Motivator, Motivator, Motivator, Motivator, Motivator, sehen Sie? Natürlich. Warum? Weil er den Inflow, aber nicht seinen Outflow beobachten kann.</w:t>
      </w:r>
    </w:p>
    <w:p>
      <w:pPr>
        <w:pStyle w:val="Normal"/>
        <w:widowControl/>
        <w:spacing w:before="0" w:after="120"/>
        <w:ind w:firstLine="709"/>
        <w:rPr/>
      </w:pPr>
      <w:r>
        <w:rPr/>
        <w:t xml:space="preserve">Ja, aber was hat </w:t>
      </w:r>
      <w:r>
        <w:rPr>
          <w:i/>
          <w:iCs/>
        </w:rPr>
        <w:t xml:space="preserve">er </w:t>
      </w:r>
      <w:r>
        <w:rPr/>
        <w:t xml:space="preserve">getan? Das ist, was hier interessant wird. Was hat </w:t>
      </w:r>
      <w:r>
        <w:rPr>
          <w:i/>
          <w:iCs/>
        </w:rPr>
        <w:t xml:space="preserve">er </w:t>
      </w:r>
      <w:r>
        <w:rPr/>
        <w:t xml:space="preserve">getan? Hat er ihr den Besen gestohlen? Denn Sie werden unvermeidlich feststellen, dass es das ist, was geschehen ist. Sie machen sich also eine Art Verzeichnis der beteiligten Personen, die </w:t>
      </w:r>
      <w:r>
        <w:rPr>
          <w:i/>
          <w:iCs/>
        </w:rPr>
        <w:t xml:space="preserve">vor </w:t>
      </w:r>
      <w:r>
        <w:rPr/>
        <w:t>der stecken gebliebenen Figur liegen. Und Sie machen ein solches Verzeichnis des “Büros für Vermisste”. Diese kleine Liste ist “ein Büro für Vermisste”. Und mein lieber Mann, da werden Sie wirklich fehlende Leute finden. Der PC weiss nicht einmal, dass es diese Leute gibt. Es wird da ganze Abschnitte in seinem Leben geben, von denen er nicht einmal weiss, dass sie weg sind.</w:t>
      </w:r>
    </w:p>
    <w:p>
      <w:pPr>
        <w:pStyle w:val="Normal"/>
        <w:widowControl/>
        <w:spacing w:before="0" w:after="120"/>
        <w:ind w:firstLine="709"/>
        <w:rPr/>
      </w:pPr>
      <w:r>
        <w:rPr/>
        <w:t>Sie finden also diese Abschnitte und stellen fest, wer darin ist. Und dann schreiben Sie einen Security</w:t>
        <w:noBreakHyphen/>
        <w:t>Check auf, irgendeinen x</w:t>
        <w:noBreakHyphen/>
        <w:t>beliebigen Security</w:t>
        <w:noBreakHyphen/>
        <w:t>Check, um herauszu</w:t>
        <w:softHyphen/>
        <w:t>finden, was er diesen Leuten getan hat. Diesen anderen Leuten, nicht Vater. Vergessen Sie Vater; er war ein konfrontierbarer Bursche. Warum sich die Mühe mit Vater ma</w:t>
        <w:softHyphen/>
        <w:t>chen? Das ist reine Zeitverschwendung. Das ist, worüber der PC sich beklagt.</w:t>
      </w:r>
    </w:p>
    <w:p>
      <w:pPr>
        <w:pStyle w:val="Normal"/>
        <w:widowControl/>
        <w:spacing w:before="0" w:after="120"/>
        <w:ind w:firstLine="709"/>
        <w:rPr/>
      </w:pPr>
      <w:r>
        <w:rPr/>
        <w:t>Also, ganz gleich, worüber der PC sich beklagt, tun Sie etwas in Bezug auf einen früheren Zeitraum. Das ist Ihr stabiles Datum. Worüber der PC sich, auch immer beklagt, Sie machen etwas in Bezug auf einen früheren Zeitpunkt. Und schenken Sie der Handhabung derjenigen Sache, über die er sich beklagt, keine Aufmerksamkeit. Sie schenken zwar seiner Klage Aufmerksamkeit. Aber wenn Sie weiterhin die Sache hand</w:t>
        <w:softHyphen/>
        <w:t>haben, über die er sich beklagt, wie zum Beispiel seine grossen Ohren, nun, dann wer</w:t>
        <w:softHyphen/>
        <w:t>den Sie nichts erreichen. Er beklagt sich über grosse Ohren. “Also, ich sehe – jedesmal, wenn ich…” Sie stellen fest, dass er jedesmal, wenn er eine Auditinganweisung beant</w:t>
        <w:softHyphen/>
        <w:t>wortet, prüft, ob seine Ohren geschrumpft sind.</w:t>
      </w:r>
    </w:p>
    <w:p>
      <w:pPr>
        <w:pStyle w:val="Normal"/>
        <w:widowControl/>
        <w:spacing w:before="0" w:after="120"/>
        <w:ind w:firstLine="709"/>
        <w:rPr/>
      </w:pPr>
      <w:r>
        <w:rPr/>
        <w:t>Sie werden solche sonderbaren Sachen finden, Mann. Sind seine Ohren nun geschrumpft? Okay. “Also, wann hast du bemerkt, dass du grosse Ohren hattest? Wann hast du das bemerkt?”</w:t>
      </w:r>
    </w:p>
    <w:p>
      <w:pPr>
        <w:pStyle w:val="Normal"/>
        <w:widowControl/>
        <w:spacing w:before="0" w:after="120"/>
        <w:ind w:firstLine="709"/>
        <w:rPr/>
      </w:pPr>
      <w:r>
        <w:rPr/>
        <w:t>“</w:t>
      </w:r>
      <w:r>
        <w:rPr/>
        <w:t>Oh, also, ich habe schon ziemlich lange grosse Ohren”, sehen Sie? So lautet unver</w:t>
        <w:softHyphen/>
        <w:t>meidlich die Erwiderung, die Sie bekommen werden.</w:t>
      </w:r>
    </w:p>
    <w:p>
      <w:pPr>
        <w:pStyle w:val="Normal"/>
        <w:widowControl/>
        <w:spacing w:before="0" w:after="120"/>
        <w:ind w:firstLine="709"/>
        <w:rPr/>
      </w:pPr>
      <w:r>
        <w:rPr/>
        <w:t>Wenn Sie eine Erwiderung dieser Art bekommen, die nicht folgerichtig ist, dann wissen Sie, dass Sie einem heissen Bereich der Unruhe auf der Spur sind. Denn die Aufmerksamkeit des PCs richtete sich darauf, und ruck! – kam sie direkt auf der Zeitspur nach oben, zu den grossen Ohren. Ihr Bemühen, seine Aufmerksamkeit auf den Bereich von Verwirrung zu richten, bewirkt, dass seine Aufmerksamkeit auf das Objekt gelenkt wird. Jedesmal, wenn Sie versuchen, seine Aufmerksamkeit auf die Verwirrung zu richten und Sie es dann nur fertig bringen, seine Aufmerksamkeit auf das Objekt zu lenken, wissen Sie, dass Sie da Erfolg haben werden. Sie wissen, dass Sie da einen absolut fürchterlichen Bereich der Absperrung vor sich haben.</w:t>
      </w:r>
    </w:p>
    <w:p>
      <w:pPr>
        <w:pStyle w:val="Normal"/>
        <w:widowControl/>
        <w:spacing w:before="0" w:after="120"/>
        <w:ind w:firstLine="709"/>
        <w:rPr/>
      </w:pPr>
      <w:r>
        <w:rPr/>
        <w:t>Sie fragen ihn: “Wann hast du das erste Mal bemerkt, dass du grosse Ohren hast? Was ist geschehen, bevor du das erste Mal bemerktest, dass du grosse Ohren hast?” Irgend so eine Frage.</w:t>
      </w:r>
    </w:p>
    <w:p>
      <w:pPr>
        <w:pStyle w:val="Normal"/>
        <w:widowControl/>
        <w:spacing w:before="0" w:after="120"/>
        <w:ind w:firstLine="709"/>
        <w:rPr/>
      </w:pPr>
      <w:r>
        <w:rPr/>
        <w:t>Und er sagt: “Also, ich habe mir einfach jahrelang über meine grossen Ohren Sorgen gemacht.”</w:t>
      </w:r>
    </w:p>
    <w:p>
      <w:pPr>
        <w:pStyle w:val="Normal"/>
        <w:widowControl/>
        <w:spacing w:before="0" w:after="120"/>
        <w:ind w:firstLine="709"/>
        <w:rPr/>
      </w:pPr>
      <w:r>
        <w:rPr/>
        <w:t>Ja, also, sehen Sie, welcher Mechanismus hier am Werke ist? Sie haben ihn nach einer Zeit vor den “grossen Ohren” gefragt und er hat geantwortet: “Grosse Ohren.” Es ist; also offensichtlich, dass seine Aufmerksamkeit aus dem Bereich abgeprallt ist, auf den Sie seine Aufmerksamkeit zu richten versuchten. Sie haben da ein verborgenes Sprung</w:t>
        <w:softHyphen/>
        <w:t>brett ausfindig gemacht. Er weiss nicht, dass es da ist, aber Sie wissen es jetzt. Er gleitet geradewegs die Zeitspur hinauf an diese Stelle. Jedesmal, wenn Sie den Rumpf dieses Schiffes ins Wasser setzen, wird es geradewegs mit einem Krachen in die Kaimauer dort drüben fahren. Es wird einfach nicht in die offene See hinaussteuern. Es wird nirgendwo hingehen, sehen Sie? Sie setzen es einfach ins Wasser und es prallt gegen diese Kaimauer. “Vater” oder “Ohren” oder was auch immer, sehen Sie? Bäng! Und da ist es.</w:t>
      </w:r>
    </w:p>
    <w:p>
      <w:pPr>
        <w:pStyle w:val="Normal"/>
        <w:widowControl/>
        <w:spacing w:before="0" w:after="120"/>
        <w:ind w:firstLine="709"/>
        <w:rPr/>
      </w:pPr>
      <w:r>
        <w:rPr/>
        <w:t>Sie fragen ihn: “Also, in deinem ersten Lebensabschnitt – in deinen ersten Jahren, was ist da geschehen? Was hat sich da abgespielt?”</w:t>
      </w:r>
    </w:p>
    <w:p>
      <w:pPr>
        <w:pStyle w:val="Normal"/>
        <w:widowControl/>
        <w:spacing w:before="0" w:after="120"/>
        <w:ind w:firstLine="709"/>
        <w:rPr/>
      </w:pPr>
      <w:r>
        <w:rPr/>
        <w:t>Na ja, damit würden Sie einfach nur nach einem Haufen Quatsch fragen. Der PC würde fürchterlich viele Millionen Wörter brauchen, um Ihnen jede einzelne schreck</w:t>
        <w:softHyphen/>
        <w:t>liche Sache zu erzählen, die ihm früh in seinem Leben angetan worden ist. Es ist sinn</w:t>
        <w:softHyphen/>
        <w:t>los, sich eine umfassende Übersicht darüber verschaffen zu wollen. Die Aufgabe als Auditors liegt vielmehr darin, die Aufmerksamkeit des PCs weiterhin auf das zu lenken, wo er die Aufmerksamkeit des PCs haben will – nicht, sich eine Erzählung anzuhören, eine Erzählung – Schlag auf Schlag – über all die Schläge, die er von der Kaimauer eingesteckt hat. Sehen Sie, das wäre dumm, denn das ist alles, was er Ihnen erzählen wird.</w:t>
      </w:r>
    </w:p>
    <w:p>
      <w:pPr>
        <w:pStyle w:val="Normal"/>
        <w:widowControl/>
        <w:spacing w:before="0" w:after="120"/>
        <w:ind w:firstLine="709"/>
        <w:rPr/>
      </w:pPr>
      <w:r>
        <w:rPr/>
        <w:t>Er hasst seinen Vater – das ist sein versteckter Standard – er steht noch nicht besser zu seinem Vater. Da er immer noch nicht besser zu seinem Vater steht, weiss er, dass Auditing nicht funktioniert. Sie sagen also: “Erzähle mir von der Zeit früh in deinem Leben.’” Also sagt er: “Na ja, mein Vater… er pflegte mich in den Schuppen rauszunehmen, und dann hat er mir dieses angetan und jenes angetan. Und er hat mir das und das angetan, und mein Vater dies und mein Vater jenes.” Na, tun Sie da irgendetwas für diesen PC? Nein! Nein, Sie tun überhaupt nichts für ihn, denn Sie lassen seine Aufmerksamkeit, an einer Zuflucht kleben.</w:t>
      </w:r>
    </w:p>
    <w:p>
      <w:pPr>
        <w:pStyle w:val="Normal"/>
        <w:widowControl/>
        <w:spacing w:before="0" w:after="120"/>
        <w:ind w:firstLine="709"/>
        <w:rPr/>
      </w:pPr>
      <w:r>
        <w:rPr/>
        <w:t xml:space="preserve">Jedes chronische Somatik, jede stecken gebliebene Person, irgendetwas Derartiges ist eine Zuflucht, auf die der PC seine Aufmerksamkeit richten </w:t>
      </w:r>
      <w:r>
        <w:rPr>
          <w:i/>
          <w:iCs/>
        </w:rPr>
        <w:t xml:space="preserve">kann. </w:t>
      </w:r>
      <w:r>
        <w:rPr/>
        <w:t xml:space="preserve">Und Sie machen Ihren Job als Auditor </w:t>
      </w:r>
      <w:r>
        <w:rPr>
          <w:i/>
          <w:iCs/>
        </w:rPr>
        <w:t xml:space="preserve">nicht, </w:t>
      </w:r>
      <w:r>
        <w:rPr/>
        <w:t>wenn es Ihnen nicht gelingt, seine Aufmerksamkeit behut</w:t>
        <w:softHyphen/>
        <w:t>sam darauf hinüberzuschwenken, was ihn dazu bringt, seine Aufmerksamkeit an dieser Sache da kleben zu lassen. Sie gehen dabei auf einer Gradientenskala vor und der PC kann sehr unruhig werden, wenn Sie Ihren Gradienten zu sehr überspringen.</w:t>
      </w:r>
    </w:p>
    <w:p>
      <w:pPr>
        <w:pStyle w:val="Normal"/>
        <w:widowControl/>
        <w:spacing w:before="0" w:after="120"/>
        <w:ind w:firstLine="709"/>
        <w:rPr/>
      </w:pPr>
      <w:r>
        <w:rPr/>
        <w:t>Sie sagen also: “In Ordnung. Grosse Ohren. Also, wollen wir mal sehen. Was ist unmittelbar, bevor du das bemerkt hast, geschehen, oder wann hast du bemerkt, dass du grosse Ohren hast? Sage mir eine Zeit, wo du bemerkt hast, dass du grosse Ohren hast. Wann wäre irgendein früherer Zeitraum, als du das bemerkt hast?”</w:t>
      </w:r>
    </w:p>
    <w:p>
      <w:pPr>
        <w:pStyle w:val="Normal"/>
        <w:widowControl/>
        <w:spacing w:before="0" w:after="120"/>
        <w:ind w:firstLine="709"/>
        <w:rPr/>
      </w:pPr>
      <w:r>
        <w:rPr/>
        <w:t>Und der PC sagt: “Also… äh, also… äh, also… äh, also… äh, also – also, ich arbei</w:t>
        <w:softHyphen/>
        <w:t>tete in London bei einer Anwaltsfirma und da ist es mir immer wieder aufgefallen.”</w:t>
      </w:r>
    </w:p>
    <w:p>
      <w:pPr>
        <w:pStyle w:val="Normal"/>
        <w:widowControl/>
        <w:spacing w:before="0" w:after="120"/>
        <w:ind w:firstLine="709"/>
        <w:rPr/>
      </w:pPr>
      <w:r>
        <w:rPr/>
        <w:t>“</w:t>
      </w:r>
      <w:r>
        <w:rPr/>
        <w:t>Gut”, sagen Sie, “gibt es irgendeine noch frühere Zeit?”</w:t>
      </w:r>
    </w:p>
    <w:p>
      <w:pPr>
        <w:pStyle w:val="Normal"/>
        <w:widowControl/>
        <w:spacing w:before="0" w:after="120"/>
        <w:ind w:firstLine="709"/>
        <w:rPr/>
      </w:pPr>
      <w:r>
        <w:rPr/>
        <w:t>“</w:t>
      </w:r>
      <w:r>
        <w:rPr/>
        <w:t>Ach, also… nein. In der Anwaltsfirma…”</w:t>
      </w:r>
    </w:p>
    <w:p>
      <w:pPr>
        <w:pStyle w:val="Normal"/>
        <w:widowControl/>
        <w:spacing w:before="0" w:after="120"/>
        <w:ind w:firstLine="709"/>
        <w:rPr/>
      </w:pPr>
      <w:r>
        <w:rPr/>
        <w:t>Oh, na, mein Gott, Sie haben hier die Situation vor sich, dass seine Aufmerk</w:t>
        <w:softHyphen/>
        <w:t>samkeit da festsitzt. Und Sie sagen: “Nein, früher – als die Anwaltsfirma. Was hast du vorher gemacht?”</w:t>
      </w:r>
    </w:p>
    <w:p>
      <w:pPr>
        <w:pStyle w:val="Normal"/>
        <w:widowControl/>
        <w:spacing w:before="0" w:after="120"/>
        <w:ind w:firstLine="709"/>
        <w:rPr/>
      </w:pPr>
      <w:r>
        <w:rPr/>
        <w:t>“</w:t>
      </w:r>
      <w:r>
        <w:rPr/>
        <w:t>Oh, oh, also, was ich vorher gemacht habe? Ähm… ich weiss nicht! Was habe ich bloss vorher gemacht? Sehen wir mal. Ich bin auf die Prep School gegangen und dann ging ich aufs College und das war 1952 und dann war ich dort bis ‘52, und dann 1955… 1955 habe ich dann gearbeitet. Ja, das muss ‘55 gewesen sein, als ich zur Arbeit ging – ich erinnere mich daran, ja. 1955, da habe ich bei der Anwaltsfirma begonnen. Und 1952 bin ich aus dem College rausgekommen.”</w:t>
      </w:r>
    </w:p>
    <w:p>
      <w:pPr>
        <w:pStyle w:val="Normal"/>
        <w:widowControl/>
        <w:spacing w:before="0" w:after="120"/>
        <w:ind w:firstLine="709"/>
        <w:rPr/>
      </w:pPr>
      <w:r>
        <w:rPr/>
        <w:t>“</w:t>
      </w:r>
      <w:r>
        <w:rPr/>
        <w:t>Gut”, sagen Sie, “was hast du also zwischen ‘52 und ‘55 gemacht?”</w:t>
      </w:r>
    </w:p>
    <w:p>
      <w:pPr>
        <w:pStyle w:val="Normal"/>
        <w:widowControl/>
        <w:spacing w:before="0" w:after="120"/>
        <w:ind w:firstLine="709"/>
        <w:rPr/>
      </w:pPr>
      <w:r>
        <w:rPr/>
        <w:t>“</w:t>
      </w:r>
      <w:r>
        <w:rPr/>
        <w:t>Ich weiss es einfach nicht. Na, lass mal sehen, was habe ich gemacht? Nein, ich – ich bin einem Mädchen begegnet. Ach ja, jetzt erinnere ich mich, ich bin einem Mädchen begegnet und es… äh… Ja, ich bin diesem Mädchen begegnet und es hatte einen Freund. Und wir hatten eine fürchterliche… Nein, das war ‘58. Mal sehen. Nein, nein. Ich – ich hab’s gleich. Es ist 1952, 1955. Also, das ist ein Zeitraum von drei Jahren, jetzt wollen wir mal sehen. Nachdem ich aus dem College rausgekommen bin, muss ich für kurze Zeit nach Hause gegangen sein. Und dann muss ich dieses und jenes getan haben, und das und das und das – wahrscheinlich. Ja, ich bin sicher, dass ich irgendetwas in dieser Richtung gemacht haben muss, siehst du, man geht ja gewöhnlich nicht einfach aus dem College direkt in eine Anwaltsfirma hinein.</w:t>
      </w:r>
    </w:p>
    <w:p>
      <w:pPr>
        <w:pStyle w:val="Normal"/>
        <w:widowControl/>
        <w:spacing w:before="0" w:after="120"/>
        <w:ind w:firstLine="709"/>
        <w:rPr/>
      </w:pPr>
      <w:r>
        <w:rPr/>
        <w:t>Also, mal sehen. Oh, ich weiss. Ich hatte eine fürchterliche Schlägerei mit einem Bur</w:t>
        <w:softHyphen/>
        <w:t>schen. Ach, das war ziemlich schrecklich. Wir trafen uns da unten in einer Bar und er hatte irgendetwas an mir auszusetzen, und wir hatten eine schreckl–. Nein, das war ‘57. Nein, nein. Das war nicht ‘55, das war ‘57.”</w:t>
      </w:r>
    </w:p>
    <w:p>
      <w:pPr>
        <w:pStyle w:val="Normal"/>
        <w:widowControl/>
        <w:spacing w:before="0" w:after="120"/>
        <w:ind w:firstLine="709"/>
        <w:rPr/>
      </w:pPr>
      <w:r>
        <w:rPr/>
        <w:t>Und so wird er sich verhalten, verstehen Sie? Und Sie sagen: “Na, was geschah in diesem Zeitraum – irgendetwas, das zwischen 1952 und 1955 passiert sein könnte?”</w:t>
      </w:r>
    </w:p>
    <w:p>
      <w:pPr>
        <w:pStyle w:val="Normal"/>
        <w:widowControl/>
        <w:spacing w:before="0" w:after="120"/>
        <w:ind w:firstLine="709"/>
        <w:rPr>
          <w:i/>
          <w:i/>
          <w:iCs/>
        </w:rPr>
      </w:pPr>
      <w:r>
        <w:rPr>
          <w:i/>
          <w:iCs/>
        </w:rPr>
        <w:t>“</w:t>
      </w:r>
      <w:r>
        <w:rPr>
          <w:i/>
          <w:iCs/>
        </w:rPr>
        <w:t>Oh, uhh</w:t>
        <w:noBreakHyphen/>
        <w:t>uh, ruh, ruh, ruh, ruh, ruh, ruh, ruh</w:t>
        <w:noBreakHyphen/>
        <w:t>r.”</w:t>
      </w:r>
    </w:p>
    <w:p>
      <w:pPr>
        <w:pStyle w:val="Normal"/>
        <w:widowControl/>
        <w:spacing w:before="0" w:after="120"/>
        <w:ind w:firstLine="709"/>
        <w:rPr/>
      </w:pPr>
      <w:r>
        <w:rPr/>
        <w:t>“</w:t>
      </w:r>
      <w:r>
        <w:rPr/>
        <w:t>Also, hast du dir vor 1952 jemals Gedanken über grosse Ohren gemacht?”</w:t>
      </w:r>
    </w:p>
    <w:p>
      <w:pPr>
        <w:pStyle w:val="Normal"/>
        <w:widowControl/>
        <w:spacing w:before="0" w:after="120"/>
        <w:ind w:firstLine="709"/>
        <w:rPr/>
      </w:pPr>
      <w:r>
        <w:rPr/>
        <w:t>“</w:t>
      </w:r>
      <w:r>
        <w:rPr/>
        <w:t>Nein, nein, nein, nein, daran habe ich vor 1952 nicht gedacht”, und so weiter.</w:t>
      </w:r>
    </w:p>
    <w:p>
      <w:pPr>
        <w:pStyle w:val="Normal"/>
        <w:widowControl/>
        <w:spacing w:before="0" w:after="120"/>
        <w:ind w:firstLine="709"/>
        <w:rPr/>
      </w:pPr>
      <w:r>
        <w:rPr/>
        <w:t>“</w:t>
      </w:r>
      <w:r>
        <w:rPr/>
        <w:t>Und hast du dir nach 1955 Gedanken über grosse Ohren gemacht?”</w:t>
      </w:r>
    </w:p>
    <w:p>
      <w:pPr>
        <w:pStyle w:val="Normal"/>
        <w:widowControl/>
        <w:spacing w:before="0" w:after="120"/>
        <w:ind w:firstLine="709"/>
        <w:rPr/>
      </w:pPr>
      <w:r>
        <w:rPr/>
        <w:t>“</w:t>
      </w:r>
      <w:r>
        <w:rPr/>
        <w:t>Also, ja. Oh, ja, oh, ja, die ganze Zeit. Ich pflegte da am Schreibtisch zu sitzen und hatte da überall die Tintenflecke; ich bekam manchmal sogar Tinte an die Ohren, und man pflegte mich manchmal ‚Tintenohr’ zu nennen und so weiter… Das war’s wahr</w:t>
        <w:softHyphen/>
        <w:t>scheinlich. Es ist wirklich wahr, diese Firma dort hat mich wirklich gehasst. Und die Seniorchefs…”, soundso und soundso.</w:t>
      </w:r>
    </w:p>
    <w:p>
      <w:pPr>
        <w:pStyle w:val="Normal"/>
        <w:widowControl/>
        <w:spacing w:before="0" w:after="120"/>
        <w:ind w:firstLine="709"/>
        <w:rPr/>
      </w:pPr>
      <w:r>
        <w:rPr/>
        <w:t>Und Sie sagen: “Das ist gut. Danke! Gut! Gut! Gut! Prima! Danke! Danke schön. Gut. In Ordnung, so. Gut. Wir wollen jetzt ‘52 bis ‘55 anschauen. Wen hast du denn in diesem Zeitraum gekannt?”</w:t>
      </w:r>
    </w:p>
    <w:p>
      <w:pPr>
        <w:pStyle w:val="Normal"/>
        <w:widowControl/>
        <w:spacing w:before="0" w:after="120"/>
        <w:ind w:firstLine="709"/>
        <w:rPr/>
      </w:pPr>
      <w:r>
        <w:rPr/>
        <w:t>“</w:t>
      </w:r>
      <w:r>
        <w:rPr/>
        <w:t>Also, ich muss meinen Vater und meine Mutter gekannt haben.”</w:t>
      </w:r>
    </w:p>
    <w:p>
      <w:pPr>
        <w:pStyle w:val="Normal"/>
        <w:widowControl/>
        <w:spacing w:before="0" w:after="120"/>
        <w:ind w:firstLine="709"/>
        <w:rPr/>
      </w:pPr>
      <w:r>
        <w:rPr/>
        <w:t>“</w:t>
      </w:r>
      <w:r>
        <w:rPr/>
        <w:t>In Ordnung. Wer hat dich eingeführt, so dass du bei der Anwaltsfirma arbeiten konntest?”</w:t>
      </w:r>
    </w:p>
    <w:p>
      <w:pPr>
        <w:pStyle w:val="Normal"/>
        <w:widowControl/>
        <w:spacing w:before="0" w:after="120"/>
        <w:ind w:firstLine="709"/>
        <w:rPr/>
      </w:pPr>
      <w:r>
        <w:rPr/>
        <w:t>“</w:t>
      </w:r>
      <w:r>
        <w:rPr/>
        <w:t>Äh… es muss da irgendeine Verbindung mit meinem Vater gegeben haben.”</w:t>
      </w:r>
    </w:p>
    <w:p>
      <w:pPr>
        <w:pStyle w:val="Normal"/>
        <w:widowControl/>
        <w:spacing w:before="0" w:after="120"/>
        <w:ind w:firstLine="709"/>
        <w:rPr/>
      </w:pPr>
      <w:r>
        <w:rPr/>
        <w:t>Und wissen Sie, dass Sie da wahrscheinlich auf irgend so eine närrische Sache stossen werden, wie zum Beispiel eine Ehe? So etwas wird wahrscheinlich dabei her</w:t>
        <w:softHyphen/>
        <w:t>auskommen, Mensch. Sie können alles Mögliche finden. Aber Sie werden etwas finden. Und es wird dort einen Zeitraum totaler Absperrung geben.</w:t>
      </w:r>
    </w:p>
    <w:p>
      <w:pPr>
        <w:pStyle w:val="Normal"/>
        <w:widowControl/>
        <w:spacing w:before="0" w:after="120"/>
        <w:ind w:firstLine="709"/>
        <w:rPr/>
      </w:pPr>
      <w:r>
        <w:rPr/>
        <w:t>Sie versuchen nicht unbedingt, das grosse Rätsel vom Ganzen zu lösen. Wenn Sie sehr clever wären, dann könnten Sie die ganze Sache durch Assessment machen. Am E</w:t>
        <w:noBreakHyphen/>
        <w:t>Meter ist das Folgende eine der Methoden, wie man es mittels Assessment macht: “Also, ‘54; hattest du da einen langen Urlaub, nachdem du das College verlassen hast? Waren es zwei Jahre? Ein Jahr? Sechs Monate?”</w:t>
      </w:r>
    </w:p>
    <w:p>
      <w:pPr>
        <w:pStyle w:val="Normal"/>
        <w:widowControl/>
        <w:spacing w:before="0" w:after="120"/>
        <w:ind w:firstLine="709"/>
        <w:rPr/>
      </w:pPr>
      <w:r>
        <w:rPr/>
        <w:t>“</w:t>
      </w:r>
      <w:r>
        <w:rPr/>
        <w:t>Oh, ich bin arbeiten gegangen, etwas in dieser Art. Ich habe etwas getan. Ich bin sicher, dass ich etwas gemacht habe. Ich muss ja etwas gemacht haben. Im Verlaufe eines Zeitraums von drei Jahren tut ein junger Mann gar nichts. Also, ich bin da hinge</w:t>
        <w:softHyphen/>
        <w:t>gangen… Ich bin sicher. Ja. Ja. Ich bin absolut sicher. Nein.”</w:t>
      </w:r>
    </w:p>
    <w:p>
      <w:pPr>
        <w:pStyle w:val="Normal"/>
        <w:widowControl/>
        <w:spacing w:before="0" w:after="120"/>
        <w:ind w:firstLine="709"/>
        <w:rPr/>
      </w:pPr>
      <w:r>
        <w:rPr/>
        <w:t>Und schliesslich graben Sie einen Namen aus: Agnes. Ohhhh, Agnes. Ahhhhh. In Ordnung. Im Wesentlichen finden Sie einfach durch Befragung möglichst viel über Agnes heraus und machen Sie einfach ein Assessment: “Die schlimmste Verwirrung, die du je mit Agnes gehabt hast. Wann waren die übelsten Schwierigkeiten, die du je mit Agnes hattest?”, und so weiter. Und das verschwindet schliesslich, und Sie stellen fest, dass Agnes nichts als eine falsche Spur war, die Sie in die Irre geführt hat. Sie ist ein Mädchen, das kaum von Bedeutung ist, und in Wirklichkeit war es Isabella.</w:t>
      </w:r>
    </w:p>
    <w:p>
      <w:pPr>
        <w:pStyle w:val="Normal"/>
        <w:widowControl/>
        <w:spacing w:before="0" w:after="120"/>
        <w:ind w:firstLine="709"/>
        <w:rPr/>
      </w:pPr>
      <w:r>
        <w:rPr/>
        <w:t>So etwa zu diesem Zeitpunkt taucht also Isabella auf und jetzt haben wir einen Schatz bei den Ohren; wir finden heraus, dass Sie immer dastand und sagte, was sie sagte, und sie pflegte dies und jenes zu tun und sie war es, die bewirkte, dass er verhaftet wurde. Verhaftet? Wo – wo – wo zum Teufel ist das nun wieder hergekom</w:t>
        <w:softHyphen/>
        <w:t xml:space="preserve">men? Sehen Sie? Für gewöhnlich kommt nichts über grosse Ohren zur Sprache. Agnes hat niemals etwas über grosse Ohren gesagt, nichts Derartiges; dafür ist sie mit einem </w:t>
      </w:r>
      <w:r>
        <w:rPr>
          <w:i/>
          <w:iCs/>
        </w:rPr>
        <w:t xml:space="preserve">Mann </w:t>
      </w:r>
      <w:r>
        <w:rPr/>
        <w:t>durchgebrannt, der grosse Ohren hatte. Und Isabella – Isabella, sie ist mit einem Burschen durchgebrannt, der grosse Ohren hatte. Irgend so etwas Blödes. Grosse Ohren müssen also irgendwie eine gewisse Rolle hierbei spielen. Und auf irgendeine verrückte abwegige Weise wird das Ganze plötzlich klar und vollkommen sinnvoll; wir finden heraus, wie er zu einem stabilen Datum in Form grosser Ohren gelangt ist.</w:t>
      </w:r>
    </w:p>
    <w:p>
      <w:pPr>
        <w:pStyle w:val="Normal"/>
        <w:widowControl/>
        <w:spacing w:before="0" w:after="120"/>
        <w:ind w:firstLine="709"/>
        <w:rPr/>
      </w:pPr>
      <w:r>
        <w:rPr/>
        <w:t>Diese Person sagt: “Ich habe eine Lichtkugel und sie ist direkt hinter meinen Augäpfeln und wenn die Lichtkugel leuchtet, dann weiss ich, dass die Auditingfrage funktioniert hat. Und wenn sie nicht leuchtet, dann hat es nicht funktioniert.” Sie wollen nun herausfinden: “Wann hast du dies bemerkt?”</w:t>
      </w:r>
    </w:p>
    <w:p>
      <w:pPr>
        <w:pStyle w:val="Normal"/>
        <w:widowControl/>
        <w:spacing w:before="0" w:after="120"/>
        <w:ind w:firstLine="709"/>
        <w:rPr/>
      </w:pPr>
      <w:r>
        <w:rPr/>
        <w:t>Und dann wollen Sie herausfinden, was davor geschehen ist. “Also, was ist da</w:t>
        <w:softHyphen/>
        <w:t>vor geschehen?”</w:t>
      </w:r>
    </w:p>
    <w:p>
      <w:pPr>
        <w:pStyle w:val="Normal"/>
        <w:widowControl/>
        <w:spacing w:before="0" w:after="120"/>
        <w:ind w:firstLine="709"/>
        <w:rPr/>
      </w:pPr>
      <w:r>
        <w:rPr/>
        <w:t>Und die Person hat gesagt: “ich… also, ich habe nicht die geringste Ahnung. Ich ähm… mal sehen, was ist davor geschehen?”</w:t>
      </w:r>
    </w:p>
    <w:p>
      <w:pPr>
        <w:pStyle w:val="Normal"/>
        <w:widowControl/>
        <w:spacing w:before="0" w:after="120"/>
        <w:ind w:firstLine="709"/>
        <w:rPr/>
      </w:pPr>
      <w:r>
        <w:rPr/>
        <w:t>Wir stossen auf eine Art leere Periode. Und dann, ganz plötzlich – Wunder über Wunder – finden wir heraus, dass die Person zwischen 1945 und 1948 irgendwo tief in den Tempel der schwarzen Magie versunken war, und sie hatte all das scheinbar aus den Augen verloren. Und was sie da wirklich taten, war, “das Licht zu sehen”. Er hat seither die ganze Zeit das Licht gesehen. Aber es gab eine fürchterliche Verwirrung dort, denn nachdem die Polizei eine Razzia in dem Laden durchführte, sehen Sie… Das war aber nicht einmal das Schlimme dabei, sondern die Tatsache, dass er verklagt wurde, weil er der Vater des Kindes war. Das war es, was ihn erwischte.</w:t>
      </w:r>
    </w:p>
    <w:p>
      <w:pPr>
        <w:pStyle w:val="Normal"/>
        <w:widowControl/>
        <w:spacing w:before="0" w:after="120"/>
        <w:ind w:firstLine="709"/>
        <w:rPr/>
      </w:pPr>
      <w:r>
        <w:rPr/>
        <w:t>Doch die ganze Sache war auf fantastische Weise abgesperrt, sehen Sie? All diese stabilen Daten, die die Person hat, führen zurück zu einem vorhergehenden Unbekannten, das ihnen vorausgeht, es ist einfach das Nicht</w:t>
        <w:noBreakHyphen/>
        <w:t>Wissen, gefolgt vom Wissen. Es ist die Verwirrung gefolgt von Ruhe. Die Verwirrung und dann die Ruhe.</w:t>
      </w:r>
    </w:p>
    <w:p>
      <w:pPr>
        <w:pStyle w:val="Normal"/>
        <w:widowControl/>
        <w:spacing w:before="0" w:after="120"/>
        <w:ind w:firstLine="709"/>
        <w:rPr/>
      </w:pPr>
      <w:r>
        <w:rPr/>
        <w:t>In Ordnung. Nun werde ich Ihnen etwas angeben, worüber ich eine gewisse Realität habe. Es funktioniert folgendermassen: Es funktioniert in grösserem Rahmen auf der Zeitspur. Sie stellen fest, dass dieser PC mitten im Meer auf einem Felsen steht und darauf wartet, dass jemand ihn von dort wegholt; er hat einen Schmerz in seinem Magen und diesen Schmerz in seinem Magen hat er schon seit vielen Leben. Viele, viele Leben lang hat er schon diesen Schmerz in seinem Magen.</w:t>
      </w:r>
    </w:p>
    <w:p>
      <w:pPr>
        <w:pStyle w:val="Normal"/>
        <w:widowControl/>
        <w:spacing w:before="0" w:after="120"/>
        <w:ind w:firstLine="709"/>
        <w:rPr/>
      </w:pPr>
      <w:r>
        <w:rPr/>
        <w:t>Und Sie sagen: “In Ordnung, dann wollen wir das mal ausauditieren.” Wir auditieren also, wie er da mitten im Meer auf dem Felsen steht. Ich garantiere Ihnen, wir können das auditieren und auditieren und auditieren und auditieren und auditieren und er wird noch immer einen Schmerz in seinem Magen haben und noch immer auf einem Felsen mitten im Meer stehen. Das ist das alte Engramm, das sich nicht auflösen liess.</w:t>
      </w:r>
    </w:p>
    <w:p>
      <w:pPr>
        <w:pStyle w:val="Normal"/>
        <w:widowControl/>
        <w:spacing w:before="0" w:after="120"/>
        <w:ind w:firstLine="709"/>
        <w:rPr/>
      </w:pPr>
      <w:r>
        <w:rPr/>
        <w:t>Und dies ist der Grund, warum sich spätere Engramme auf der Kette lösen lassen – die Engramme, die sich nicht auslöschen lassen –, indem man frühere Geschehnisse auf der Kette findet: Denn natürlich ist man beim Auffinden des früheren Engramms zufällig auf die Verwirrung gestossen und hat die Verwirrung beseitigt. Also, diesem Geschehnis geht kaum irgendetwas voraus, was sich zu erzählen lohnt, ausser Meuterei, Schiffbruch, plötzliche Katastrophe und siebenmal war er beinahe ertrunken. Doch gibt es da irgendetwas Merkwürdiges und Gespensterhaftes an der Sache, schliesslich finden wir heraus, dass er ohne den Körper auf dem Felsen steht und nicht bemerkt hat, dass er tot ist, und das löst schliesslich die ganze Sache auf.</w:t>
      </w:r>
    </w:p>
    <w:p>
      <w:pPr>
        <w:pStyle w:val="Normal"/>
        <w:widowControl/>
        <w:spacing w:before="0" w:after="120"/>
        <w:ind w:firstLine="709"/>
        <w:rPr/>
      </w:pPr>
      <w:r>
        <w:rPr/>
        <w:t>Bis zu diesem Zeitpunkt wusste er alles darüber. Aber es wird recht schwierig sein, seine Aufmerksamkeit unmittelbar vor das Geschehnis zu bringen, wo sich das ereignet hat; denn Sie fragen ihn: “In Ordnung. Wie bist du auf jenen Felsen gekommen?”</w:t>
      </w:r>
    </w:p>
    <w:p>
      <w:pPr>
        <w:pStyle w:val="Normal"/>
        <w:widowControl/>
        <w:spacing w:before="0" w:after="120"/>
        <w:ind w:firstLine="709"/>
        <w:rPr/>
      </w:pPr>
      <w:r>
        <w:rPr/>
        <w:t>Und er sagt: “Ich stand einfach da. Also, irgendwie muss ich da ja hingekommen sein. Oh, ich bekomme jetzt ein Bild von der Brandung. Ich muss durch die Brandung zum Felsen gekommen sein.”</w:t>
      </w:r>
    </w:p>
    <w:p>
      <w:pPr>
        <w:pStyle w:val="Normal"/>
        <w:widowControl/>
        <w:spacing w:before="0" w:after="120"/>
        <w:ind w:firstLine="709"/>
        <w:rPr/>
      </w:pPr>
      <w:r>
        <w:rPr/>
        <w:t>Na, das kann jeder Narr erkennen, Mensch. Er ist nicht mit dem Hubschrauber dort gelandet, das steht fest. Aber er wird diese hypothetischen Aktionen machen.</w:t>
      </w:r>
    </w:p>
    <w:p>
      <w:pPr>
        <w:pStyle w:val="Normal"/>
        <w:widowControl/>
        <w:spacing w:before="0" w:after="120"/>
        <w:ind w:firstLine="709"/>
        <w:rPr/>
      </w:pPr>
      <w:r>
        <w:rPr/>
        <w:t>Und jemand, der dies zu tun versucht, indem er ganz alleine für sich daran arbeitet, beginnt nach einer Welle, einen Auditor zu schätzen, denn seine Aufmerksamkeit wird in einer bestimmten Kategorie festgehalten. Und sobald er Versucht ‘. zu Bereichen zurück</w:t>
        <w:softHyphen/>
        <w:t>zugehen, die ihm unbekannt sind, wird er natürlich zu den chronischen Somatiken zurück</w:t>
        <w:softHyphen/>
        <w:t>prallen. Er versucht also, seine Aufmerksamkeit wieder darauf zu richten, und dann wird er in das chronische Somatik hochgeworfen und dann hängt er an dem chronischen Somatik fest. Seine Aufmerksamkeit liegt darauf, also beginnt er, das chronische Somatik zu auditieren, und richtet nie seine Aufmerksamkeit zurück auf das frühere Geschehnis, sehen Sie? Er lässt sich also selbst mit chronischen Somatiken stecken bleiben.</w:t>
      </w:r>
    </w:p>
    <w:p>
      <w:pPr>
        <w:pStyle w:val="Normal"/>
        <w:widowControl/>
        <w:spacing w:before="0" w:after="120"/>
        <w:ind w:firstLine="709"/>
        <w:rPr/>
      </w:pPr>
      <w:r>
        <w:rPr/>
        <w:t>Sehen Sie, seine Aufmerksamkeit geht wieder rauf und er braucht einen Auditor, der dasitzt und ihm sagt, dass er seine Aufmerksamkeit wieder auf eine frühere Zeit richten soll. Wissen Sie? “Was ist davor geschehen? Was ist die schlimmste mögliche Art von Bewegung, die du auf einem Schiff erleben könntest?”</w:t>
      </w:r>
    </w:p>
    <w:p>
      <w:pPr>
        <w:pStyle w:val="Normal"/>
        <w:widowControl/>
        <w:spacing w:before="0" w:after="120"/>
        <w:ind w:firstLine="709"/>
        <w:rPr/>
      </w:pPr>
      <w:r>
        <w:rPr/>
        <w:t>“</w:t>
      </w:r>
      <w:r>
        <w:rPr/>
        <w:t>Na ja, es wäre kein Schiff, es wäre ein U-Boot. Ich weiss nicht, warum ich das gesagt habe.”</w:t>
      </w:r>
    </w:p>
    <w:p>
      <w:pPr>
        <w:pStyle w:val="Normal"/>
        <w:widowControl/>
        <w:spacing w:before="0" w:after="120"/>
        <w:ind w:firstLine="709"/>
        <w:rPr/>
      </w:pPr>
      <w:r>
        <w:rPr/>
        <w:t>“</w:t>
      </w:r>
      <w:r>
        <w:rPr/>
        <w:t>Und was ist die schlimmste mögliche Art von Bewegung, die du auf einem Schiff erleben könntest?”</w:t>
      </w:r>
    </w:p>
    <w:p>
      <w:pPr>
        <w:pStyle w:val="Normal"/>
        <w:widowControl/>
        <w:spacing w:before="0" w:after="120"/>
        <w:ind w:firstLine="709"/>
        <w:rPr/>
      </w:pPr>
      <w:r>
        <w:rPr/>
        <w:t>“</w:t>
      </w:r>
      <w:r>
        <w:rPr/>
        <w:t>Also, von einem U</w:t>
        <w:noBreakHyphen/>
        <w:t>Boot torpediert zu werden. Mal sehen. Oder mit einem U</w:t>
        <w:noBreakHyphen/>
        <w:t>Boot ein Schiff zu torpedieren? Von einem U</w:t>
        <w:noBreakHyphen/>
        <w:t>Boot torpediert zu werden. Mal sehen, ein Schiff torpedieren oder ein Schiff, das einen torpediert? Nein, ein Schiff würde einen nicht tor</w:t>
        <w:softHyphen/>
        <w:t>pedieren, siehst du? Und das Schiff… Es ist die schlimmste Art von Bewegung… schlimmste Art von Bewegung… Auf einem Felsen zu stehen und darauf zu warten, dass ein Schiff kommt.”</w:t>
      </w:r>
    </w:p>
    <w:p>
      <w:pPr>
        <w:pStyle w:val="Normal"/>
        <w:widowControl/>
        <w:spacing w:before="0" w:after="120"/>
        <w:ind w:firstLine="709"/>
        <w:rPr/>
      </w:pPr>
      <w:r>
        <w:rPr/>
        <w:t>Sie sehen genau, wo die Aufmerksamkeit hingeht. Und dann wird er grosses Interesse an der Sache entfalten. “Die schlimmste Art von Bewegung. Mal sehen. Also, was könnte dem vorausgegangen sein? Es muss irgendeine Art schlechte Bewegung sein.”</w:t>
      </w:r>
    </w:p>
    <w:p>
      <w:pPr>
        <w:pStyle w:val="Normal"/>
        <w:widowControl/>
        <w:spacing w:before="0" w:after="120"/>
        <w:ind w:firstLine="709"/>
        <w:rPr/>
      </w:pPr>
      <w:r>
        <w:rPr/>
        <w:t>“</w:t>
      </w:r>
      <w:r>
        <w:rPr/>
        <w:t>Was für eine Art schlechte Handlung könnte eine Person durchführen, die ihr durch diese Situation heimgezahlt würde?” Wissen Sie, Sie fragen ihn nach einem direk</w:t>
        <w:softHyphen/>
        <w:t>ten Overt – einfach hypothetisch.</w:t>
      </w:r>
    </w:p>
    <w:p>
      <w:pPr>
        <w:pStyle w:val="Normal"/>
        <w:widowControl/>
        <w:spacing w:before="0" w:after="120"/>
        <w:ind w:firstLine="709"/>
        <w:rPr/>
      </w:pPr>
      <w:r>
        <w:rPr/>
        <w:t>“</w:t>
      </w:r>
      <w:r>
        <w:rPr/>
        <w:t>Oh, oh, oh, also, da hast du mir jetzt wirklich eine Frage gestellt, weisst du? Ich bekomme da ein Bild von einem Vorderdeck einer Galeere. Und alle Galeerensklaven sind da. Und sie sind alle angekettet und es läuft ihnen das Blut unter den Fussfesseln herunter und die Aufseher gehen auf der Rampe auf und ab und die Peitschen knallen – peng! Siehst du und so weiter. Es ist in einer Schlacht, in einer Schlacht, wenn sie anfangen, griechisches Feuer unter die Galeerensklaven zu schmeissen… Ah, nein, das war ja viel früher. Das ist überhaupt nicht der gleiche Zeitraum. Na ja, soweit ist das klar. Das war viel früher. Viel früher.”</w:t>
      </w:r>
    </w:p>
    <w:p>
      <w:pPr>
        <w:pStyle w:val="Normal"/>
        <w:widowControl/>
        <w:spacing w:before="0" w:after="120"/>
        <w:ind w:firstLine="709"/>
        <w:rPr/>
      </w:pPr>
      <w:r>
        <w:rPr/>
        <w:t>Und Sie sagen: “Wie viel früher war denn das?”</w:t>
      </w:r>
    </w:p>
    <w:p>
      <w:pPr>
        <w:pStyle w:val="Normal"/>
        <w:widowControl/>
        <w:spacing w:before="0" w:after="120"/>
        <w:ind w:firstLine="709"/>
        <w:rPr/>
      </w:pPr>
      <w:r>
        <w:rPr/>
        <w:t>“</w:t>
      </w:r>
      <w:r>
        <w:rPr/>
        <w:t>Also, das war in einem anderen Leben, einem ganz anderen Leben, ich weiss nicht, was ich in diesem Geschehnis gemacht habe. Es scheint einfach irgendwie leer zu sein, die ganze Sache scheint irgendwie leer zu sein. Da gibt es dieses Segelschiff, siehst du? Und ich glaube, ich habe tatsächlich auf dem Felsen gestanden und habe es fertig gebracht, ein Schiff dazu zu nötigen, heranzukommen und dort auf den Felsen zu zerschellen. Oder vielleicht… oder vielleicht…”</w:t>
      </w:r>
    </w:p>
    <w:p>
      <w:pPr>
        <w:pStyle w:val="Normal"/>
        <w:widowControl/>
        <w:spacing w:before="0" w:after="120"/>
        <w:ind w:firstLine="709"/>
        <w:rPr/>
      </w:pPr>
      <w:r>
        <w:rPr/>
        <w:t>Und wir finden schliesslich heraus, dass die Sache nicht sehr dramatisch war. Er war als Kapitän des Schiffes einfach stockbesoffen und hat dieses Schiff voll auf den Felsen aufprallen lassen und die ganze Mannschaft getötet; und sie starben alle dort auf dem zerklüfteten Riff und schrien um Hilfe und so weiter. Aber das war gar nicht so sehr das Entscheidende. Er hatte das Schiff gestohlen und war der Meuterei schuldig.</w:t>
      </w:r>
    </w:p>
    <w:p>
      <w:pPr>
        <w:pStyle w:val="Normal"/>
        <w:widowControl/>
        <w:spacing w:before="0" w:after="120"/>
        <w:ind w:firstLine="709"/>
        <w:rPr/>
      </w:pPr>
      <w:r>
        <w:rPr/>
        <w:t>Oh, allmählich kommen wir der Sache auf den Grund, jawohl. Tatsächlich hatte er den Agenten des Schiffseigners am zweiten Tag auf See ermordet. Jetzt kommen wir der Sache näher. Und schon steht er nicht mehr auf dem Felsen. Sehen Sie, was geschieht? Sie bereinigen die Overts und dergleichen aus der vorhergehenden Verwirrung und das verschwindet. Und das ist das Ende davon, auf dem Felsen zu stehen.</w:t>
      </w:r>
    </w:p>
    <w:p>
      <w:pPr>
        <w:pStyle w:val="Normal"/>
        <w:widowControl/>
        <w:spacing w:before="0" w:after="120"/>
        <w:ind w:firstLine="709"/>
        <w:rPr/>
      </w:pPr>
      <w:r>
        <w:rPr/>
        <w:t>Doch je mehr Sie mit dem PC Q und A machen und ihn dort auf dem Felsen stehen lassen, umso weniger werden Sie zustande bringen. Wird das nicht ziemlich offensichtlich? Umso weniger werden Sie zustande bringen.</w:t>
      </w:r>
    </w:p>
    <w:p>
      <w:pPr>
        <w:pStyle w:val="Normal"/>
        <w:widowControl/>
        <w:spacing w:before="0" w:after="120"/>
        <w:ind w:firstLine="709"/>
        <w:rPr/>
      </w:pPr>
      <w:r>
        <w:rPr/>
        <w:t>Nun können Sie die Aufmerksamkeit eines PCs einfach immer weiter zurück</w:t>
        <w:softHyphen/>
        <w:t>treiben und immer weiter zurück und immer weiter zurück und würden ihn damit wahrscheinlich bis an den Anfang der Zeitspur zurückbringen. Natürlich ist das auch eine Art Q und A, denn das ist eine Methode des Nichtkonfrontierens. Er richtet seine Aufmerksamkeit auf ein Geschehnis, das viel früher liegt, das er konfrontieren kann, anstatt das Geschehnis zu konfrontieren, das unmittelbar davor liegt. Wir sind vielmehr an dieser Zeitspanne interessiert, die unmittelbar davor liegt, die so mysteriös erscheint und die dafür sorgt, dass er wieder auf dem Felsen landet. Das ist die Periode, an der wir interessiert sind. Wir sind nicht unbedingt an seiner ganzen Karriere als Raumschiffkommandant interessiert. Wir sind nicht an dieser Periode interessiert, denn Raumschiffkommandanten fahren nur sehr selten Schiffe zur See. In Ordnung. Woran wir also interessiert sind, ist die Periode, auf die wir da gestossen sind.</w:t>
      </w:r>
    </w:p>
    <w:p>
      <w:pPr>
        <w:pStyle w:val="Normal"/>
        <w:widowControl/>
        <w:spacing w:before="0" w:after="120"/>
        <w:ind w:firstLine="709"/>
        <w:rPr/>
      </w:pPr>
      <w:r>
        <w:rPr/>
        <w:t>Sie werden feststellen, dass diese Technik für die Behandlung von Engrammen sehr interessant ist, nur um zu etwas anderem abzuschweifen. Sie werden das sehr, sehr interessant finden.</w:t>
      </w:r>
    </w:p>
    <w:p>
      <w:pPr>
        <w:pStyle w:val="Normal"/>
        <w:widowControl/>
        <w:spacing w:before="0" w:after="120"/>
        <w:ind w:firstLine="709"/>
        <w:rPr/>
      </w:pPr>
      <w:r>
        <w:rPr/>
        <w:t>Wenn Sie die versteckten Standards einer Person haben und sie sich gut auditieren liess und sie ihr Ziele-Terminal auf der Prehavingness-Skala durchläuft und wenn Sie zum Auditing des Klasse</w:t>
        <w:noBreakHyphen/>
        <w:t>IV</w:t>
        <w:noBreakHyphen/>
        <w:t>Typus kommen und einige Engramme auditieren, dann stellen Sie fest, dass dies gewöhnlich sehr leichte Engramme sind. Sie brauchen keine grossen trickreichen Methoden, um sie zu auditieren. Denn beim PC sind die Rudimente drin und er ist in seiner Valenz, er hat diese Bilder bereits viele Male kontaktiert, während er im Auditing auf der Zeitspur rauf</w:t>
        <w:noBreakHyphen/>
        <w:t xml:space="preserve"> und runtergeht. Sie stellen fest, dass diese Dinge wie geölt laufen. Es dauert etwa eine halbe Stunde, um eins davon zu audi</w:t>
        <w:softHyphen/>
        <w:t>tieren, oder eineinhalb Stunden, drei Stunden sind die längste Zeit dafür, die ich bis jetzt erlebt habe. Und sie laufen sehr leicht.</w:t>
      </w:r>
    </w:p>
    <w:p>
      <w:pPr>
        <w:pStyle w:val="Normal"/>
        <w:widowControl/>
        <w:spacing w:before="0" w:after="120"/>
        <w:ind w:firstLine="709"/>
        <w:rPr/>
      </w:pPr>
      <w:r>
        <w:rPr/>
        <w:t>Aber nehmen wir mal an, dass wir auf irgendeine merkwürdige Weise das Ding nicht wirklich in Gang bekommen haben; die Person scheint darin festzustecken und es gibt irgendwo in diesem Engramm, das wir auditieren, einen höllischen “Rülpser”, sehen Sie? Und – jedesmal, wenn die Person durch diesen Bereich geht, dann “rülpst” sie. Jedesmal, wenn sie durch den Bereich geht, dann “rülpst” sie. Und wir haben Schwie</w:t>
        <w:softHyphen/>
        <w:t xml:space="preserve">rigkeiten, das Engramm zu auditieren. Dann sollten wir annehmen, dass unmittelbar davor etwas Verwirrendes geschehen ist, und versuchen, diese Sache auszugraben, anstatt zu versuchen, den “Rülpser” zu beseitigen. Bekommen Sie das Geschehnis unmittelbar </w:t>
      </w:r>
      <w:r>
        <w:rPr>
          <w:i/>
          <w:iCs/>
        </w:rPr>
        <w:t xml:space="preserve">davor </w:t>
      </w:r>
      <w:r>
        <w:rPr/>
        <w:t xml:space="preserve">und die Person wird alles zum </w:t>
      </w:r>
      <w:r>
        <w:rPr>
          <w:i/>
          <w:iCs/>
        </w:rPr>
        <w:t xml:space="preserve">Verschwinden bringen, </w:t>
      </w:r>
      <w:r>
        <w:rPr/>
        <w:t>was auch immer da festhängt.</w:t>
      </w:r>
    </w:p>
    <w:p>
      <w:pPr>
        <w:pStyle w:val="Normal"/>
        <w:widowControl/>
        <w:spacing w:before="0" w:after="120"/>
        <w:ind w:firstLine="709"/>
        <w:rPr/>
      </w:pPr>
      <w:r>
        <w:rPr/>
        <w:t>Also, natürlich hängt das ganze Engramm fest, oder?</w:t>
      </w:r>
    </w:p>
    <w:p>
      <w:pPr>
        <w:pStyle w:val="Normal"/>
        <w:widowControl/>
        <w:spacing w:before="0" w:after="120"/>
        <w:ind w:firstLine="709"/>
        <w:rPr/>
      </w:pPr>
      <w:r>
        <w:rPr/>
        <w:t xml:space="preserve">Wie bleibt denn jemand überhaupt erst auf der Zeitspur stecken? Oh, stellen wir doch eine noch viel wichtigere Frage: Wie gelangt jemand überhaupt erst auf eine Zeitspur und was machen Sie denn überhaupt auf der Zeitspur in diesem Universum? Das ist eine interessante Frage. Warum stapfen Sie mit so schöner Ordentlichkeit auf der Zeitspur entlang? Könnte es </w:t>
      </w:r>
      <w:r>
        <w:rPr>
          <w:i/>
          <w:iCs/>
        </w:rPr>
        <w:t xml:space="preserve">sein, </w:t>
      </w:r>
      <w:r>
        <w:rPr/>
        <w:t xml:space="preserve">dass es am Beginn der Zeitspur eine </w:t>
      </w:r>
      <w:r>
        <w:rPr>
          <w:i/>
          <w:iCs/>
        </w:rPr>
        <w:t xml:space="preserve">Verwirrung </w:t>
      </w:r>
      <w:r>
        <w:rPr/>
        <w:t>gibt, der Sie nicht ins Auge sehen können? Ich halte das für eine sehr faszinierende Frage. Ich will hier nicht näher darauf eingehen und Ihnen keine Antworten auf diese Frage geben. Aber was ist Zeit? Es könnte sehr wohl sein, dass die Zeit ein Rückzug vor einer Verwirrung ist, die wir nicht zu konfrontieren wünschten. Also zogen wir uns alle miteinander zurück – und seither sind wir unterwegs.</w:t>
      </w:r>
    </w:p>
    <w:p>
      <w:pPr>
        <w:pStyle w:val="Normal"/>
        <w:widowControl/>
        <w:spacing w:before="0" w:after="120"/>
        <w:ind w:firstLine="709"/>
        <w:rPr/>
      </w:pPr>
      <w:r>
        <w:rPr/>
        <w:t>Doch hiermit haben Sie nun einen grundlegenden Abriss der Schritte zur Handhabung der vorhergehenden Verwirrung – wenn Sie versuchen, die vorhergehende Verwirrung zu finden, um das stecken gebliebene Datum ausfindig zu machen. Indem man die Fähigkeit einer Person verbessert, Verwirrungen zu konfrontieren, wird man natürlich eine Menge chronischer Somatiken zum Verschwinden bringen. Aber ich würde mich nicht darauf verlassen. Ich würde mich nicht darauf verlassen, einfach die Fähigkeit der Person zu konfrontieren zu verbessern und dann zu erwarten, dass es sich alles magisch ordnet. Es wäre mir viel lieber, dass Sie sich einfach volle Pulle da reinarbeiten und diese Sachen aufgreifen und sie selektiv, eine nach der anderen und auf sehr intelligente Weise, zum Verschwinden bringen würden. Denn eine Ziele</w:t>
        <w:noBreakHyphen/>
        <w:t>Terminal</w:t>
        <w:noBreakHyphen/>
        <w:t>Behandlung auf der Prehavingness</w:t>
        <w:noBreakHyphen/>
        <w:t>Skala wird den Leuten mengenweise Konfrontieren vermitteln und Ver</w:t>
        <w:softHyphen/>
        <w:t>änderungen und dergleichen einbringen und daran sind Sie viel mehr interessiert.</w:t>
      </w:r>
    </w:p>
    <w:p>
      <w:pPr>
        <w:pStyle w:val="Normal"/>
        <w:widowControl/>
        <w:spacing w:before="0" w:after="120"/>
        <w:ind w:firstLine="709"/>
        <w:rPr/>
      </w:pPr>
      <w:r>
        <w:rPr/>
        <w:t>Doch der Versuch, eine Person mit einem gegenwärtigen Problem von langer Dauer – und der versteckte Standard ist eine spezielle Sorte eines solchen Problems – mit Fünfweg</w:t>
        <w:noBreakHyphen/>
        <w:t xml:space="preserve"> und Sechsweg</w:t>
        <w:noBreakHyphen/>
        <w:t>Brackets und dergleichen auf der Prehavingness</w:t>
        <w:noBreakHyphen/>
        <w:t>Skala zu auditieren, ist höchst unergiebig, denn der PC führt die Auditinganweisung einfach niemals aus.</w:t>
      </w:r>
    </w:p>
    <w:p>
      <w:pPr>
        <w:pStyle w:val="Normal"/>
        <w:widowControl/>
        <w:spacing w:before="0" w:after="120"/>
        <w:ind w:firstLine="709"/>
        <w:rPr/>
      </w:pPr>
      <w:r>
        <w:rPr/>
        <w:t>Wenn Sie analysieren, ob ein Fall läuft oder nicht, so schauen Sie mal, ob der PC nennenswert vorwärts kommt oder nicht, ob die Empfindlichkeitseinstellung kleiner und die Nadel immer lockerer wird.</w:t>
      </w:r>
    </w:p>
    <w:p>
      <w:pPr>
        <w:pStyle w:val="Normal"/>
        <w:widowControl/>
        <w:spacing w:before="0" w:after="120"/>
        <w:ind w:firstLine="709"/>
        <w:rPr/>
      </w:pPr>
      <w:r>
        <w:rPr/>
        <w:t>In Ordnung. Das alles lässt Fallfortschritt erkennen. Nun gehen wir nur noch ein kleines bisschen weiter. Wir sagen, wenn der Fall nicht innerhalb von 150 Stunden auf Routine 3 Clear geworden ist – was natürlich Security</w:t>
        <w:noBreakHyphen/>
        <w:t>Checks, Assessment und das Auditieren der Assessmentergebnisse beinhaltet – wenn das also nicht geschehen ist, tun wir gut daran, uns auf der Stelle zu sagen, dass dieser Fall nie eine Auditinganweisung ausgeführt hat. Dieser Fall hat zusätzlich auch etwas anderes gemacht oder hat etwas anderes gemacht oder er hat die Anweisung überhaupt nicht ausgeführt; und vor diesem Zeitpunkt – das wäre gewissermassen das Nonplusultra an Dummheit unse</w:t>
        <w:softHyphen/>
        <w:t>rerseits, so lange zu warten, nachdem wir jetzt Bescheid wissen.</w:t>
      </w:r>
    </w:p>
    <w:p>
      <w:pPr>
        <w:pStyle w:val="Normal"/>
        <w:widowControl/>
        <w:spacing w:before="0" w:after="120"/>
        <w:ind w:firstLine="709"/>
        <w:rPr/>
      </w:pPr>
      <w:r>
        <w:rPr/>
        <w:t>Aber wenn dieser Zeitpunkt gekommen ist, würden wir sagen: “Na, hier gibt es ver</w:t>
        <w:softHyphen/>
        <w:t>steckte Standards.” Und wir würden bestimmen, was sie sind, und daraufhin würden wir sie auf dieser Grundlage einer vorhergehenden Verwirrung oder irgendeiner Verfeinerung davon loswerden. Wir würden diese versteckten Standards zum Verschwinden bringen. Wir würden diese Dinge bereinigen. Dann kommen wir zum Ziele</w:t>
        <w:noBreakHyphen/>
        <w:t xml:space="preserve">Auditieren zurück. Wenn der Fall nun immer noch festhängt, würden wir einen weiteren versteckten Standard vermuten. Wir würden den zum Verschwinden bringen und fortfahren. Wir tun also wohl sehr gut daran, </w:t>
      </w:r>
      <w:r>
        <w:rPr>
          <w:i/>
          <w:iCs/>
        </w:rPr>
        <w:t xml:space="preserve">alle </w:t>
      </w:r>
      <w:r>
        <w:rPr/>
        <w:t>versteckten Standards zum Verschwinden zu bringen, die sich bei einem Fall zum Verschwinden bringen lassen, bevor wir uns sehr viel Sorgen darüber machen, dass der Fall mit dem Auditieren von Zielen in Gang kommt.</w:t>
      </w:r>
    </w:p>
    <w:p>
      <w:pPr>
        <w:pStyle w:val="Normal"/>
        <w:widowControl/>
        <w:spacing w:before="0" w:after="120"/>
        <w:ind w:firstLine="709"/>
        <w:rPr/>
      </w:pPr>
      <w:r>
        <w:rPr/>
        <w:t>Mit anderen Worten, bekommen Sie auf jeden Fall das Ziel der Person. Bekommen Sie auf jeden Fall das Terminal der Person. Auf jeden Fall assessieren Sie eine Stufe auf der Prehavingness</w:t>
        <w:noBreakHyphen/>
        <w:t>Skala. Geben Sie der Person auf jeden Fall einiges Auditing in dieser Richtung.</w:t>
      </w:r>
    </w:p>
    <w:p>
      <w:pPr>
        <w:pStyle w:val="Normal"/>
        <w:widowControl/>
        <w:spacing w:before="0" w:after="120"/>
        <w:ind w:firstLine="709"/>
        <w:rPr/>
      </w:pPr>
      <w:r>
        <w:rPr/>
        <w:t>Aber vom Gesichtspunkt des Security</w:t>
        <w:noBreakHyphen/>
        <w:t xml:space="preserve">Checks her, wollen wir bei einem alten Auditor doch zuerst einmal diese letzten zwei Seiten vorn Formular 3 und das </w:t>
      </w:r>
      <w:r>
        <w:rPr>
          <w:i/>
          <w:iCs/>
        </w:rPr>
        <w:t xml:space="preserve">ganze </w:t>
      </w:r>
      <w:r>
        <w:rPr/>
        <w:t>Formular 6 bearbeiten. Und bringen wir bei neuen Leuten – wollen wir Security</w:t>
        <w:noBreakHyphen/>
        <w:t>Checks im Allgemeinen in Ordnung bringen – bringen wir es dahin, dass dieser Bereich ziem</w:t>
        <w:softHyphen/>
        <w:t>lich bereinigt ist, und dann wollen wir herausfinden, ob die Person irgendwelche ver</w:t>
        <w:softHyphen/>
        <w:t>steckten Standards hat. Daraufhin setzen wir bei ihnen tiefer an, indem wir die vorhergehenden Verwirrungen finden; füllen wir diese leeren Stellen aus, wenigstens was dieses Leben anbetrifft, damit diese Person vorankommt und tatsächlich in der Lage ist, eine Auditinganweisung direkt auszuführen; und dann, wenn Sie einmal so weit sind, werden Sie feststellen, dass Sie mit dem Clearing sehr rasch vorankommen.</w:t>
      </w:r>
    </w:p>
    <w:p>
      <w:pPr>
        <w:pStyle w:val="Normal"/>
        <w:widowControl/>
        <w:spacing w:before="0" w:after="120"/>
        <w:ind w:firstLine="709"/>
        <w:rPr/>
      </w:pPr>
      <w:r>
        <w:rPr/>
        <w:t xml:space="preserve">Den ganzen Sommer und auch während dieses ganzen Frühlings habe ich an nichts anderem gearbeitet als an der </w:t>
      </w:r>
      <w:r>
        <w:rPr>
          <w:i/>
          <w:iCs/>
        </w:rPr>
        <w:t xml:space="preserve">Geschwindigkeit </w:t>
      </w:r>
      <w:r>
        <w:rPr/>
        <w:t>des Clearings. Das ist alles, woran ich gearbeitet habe. Und das hier ist ein weiterer Siebenmeilenschritt in dieser bestimmten Richtung.</w:t>
      </w:r>
    </w:p>
    <w:p>
      <w:pPr>
        <w:pStyle w:val="Normal"/>
        <w:widowControl/>
        <w:spacing w:before="0" w:after="120"/>
        <w:ind w:firstLine="709"/>
        <w:rPr/>
      </w:pPr>
      <w:r>
        <w:rPr/>
        <w:t>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center" w:pos="4536" w:leader="none"/>
        <w:tab w:val="right" w:pos="9214" w:leader="none"/>
      </w:tabs>
      <w:rPr/>
    </w:pPr>
    <w:r>
      <w:rPr>
        <w:caps/>
        <w:sz w:val="20"/>
        <w:szCs w:val="20"/>
      </w:rPr>
      <w:t>SHSBC-065 Die vorhergehende</w:t>
      <w:tab/>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3</w:t>
    </w:r>
    <w:r>
      <w:rPr>
        <w:rStyle w:val="PageNumber"/>
        <w:caps/>
      </w:rPr>
      <w:fldChar w:fldCharType="end"/>
    </w:r>
    <w:r>
      <w:rPr>
        <w:rStyle w:val="PageNumber"/>
        <w:caps/>
      </w:rPr>
      <w:tab/>
      <w:t>3.10.61</w:t>
    </w:r>
  </w:p>
  <w:p>
    <w:pPr>
      <w:pStyle w:val="Header"/>
      <w:widowControl/>
      <w:tabs>
        <w:tab w:val="clear" w:pos="9072"/>
        <w:tab w:val="center" w:pos="4536" w:leader="none"/>
        <w:tab w:val="right" w:pos="9214" w:leader="none"/>
      </w:tabs>
      <w:rPr/>
    </w:pPr>
    <w:r>
      <w:rPr>
        <w:caps/>
        <w:sz w:val="20"/>
        <w:szCs w:val="20"/>
      </w:rPr>
      <w:t>Verwirr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spacing w:before="0" w:after="120"/>
      <w:jc w:val="center"/>
    </w:pPr>
    <w:rPr>
      <w: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22:07:00Z</dcterms:created>
  <dc:creator>m</dc:creator>
  <dc:description>Korrekturgelesen 130701, 30.12.01</dc:description>
  <dc:language>en-US</dc:language>
  <cp:lastModifiedBy>f</cp:lastModifiedBy>
  <cp:lastPrinted>2001-04-10T13:27:00Z</cp:lastPrinted>
  <dcterms:modified xsi:type="dcterms:W3CDTF">2001-12-30T13:26:00Z</dcterms:modified>
  <cp:revision>6</cp:revision>
  <dc:subject/>
  <dc:title>DIE VORHERGEHENDE VERWIRRUNG</dc:title>
</cp:coreProperties>
</file>